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rFonts w:cs="Ruritania" w:ascii="Ruritania" w:hAnsi="Ruritania"/>
          <w:sz w:val="144"/>
          <w:lang w:val="en-US"/>
        </w:rPr>
        <w:drawing>
          <wp:inline distT="0" distB="0" distL="0" distR="0">
            <wp:extent cx="2742565"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742565" cy="1360805"/>
                    </a:xfrm>
                    <a:prstGeom prst="rect">
                      <a:avLst/>
                    </a:prstGeom>
                  </pic:spPr>
                </pic:pic>
              </a:graphicData>
            </a:graphic>
          </wp:inline>
        </w:drawing>
      </w:r>
    </w:p>
    <w:p>
      <w:pPr>
        <w:pStyle w:val="Heading1"/>
        <w:rPr>
          <w:rFonts w:ascii="Monotype Corsiva" w:hAnsi="Monotype Corsiva" w:cs="Monotype Corsiva"/>
        </w:rPr>
      </w:pPr>
      <w:r>
        <w:rPr>
          <w:rFonts w:cs="Monotype Corsiva" w:ascii="Monotype Corsiva" w:hAnsi="Monotype Corsiva"/>
        </w:rPr>
        <w:t>Часть третья: Царство чёрного солнца</w:t>
      </w:r>
    </w:p>
    <w:p>
      <w:pPr>
        <w:pStyle w:val="Normal"/>
        <w:jc w:val="center"/>
        <w:rPr/>
      </w:pPr>
      <w:r>
        <w:rPr/>
        <w:t>Данный сценарий расчитан на 2-4 игроков 11-13 уровней.</w:t>
      </w:r>
    </w:p>
    <w:p>
      <w:pPr>
        <w:pStyle w:val="Normal"/>
        <w:jc w:val="center"/>
        <w:rPr/>
      </w:pPr>
      <w:r>
        <w:rPr/>
      </w:r>
    </w:p>
    <w:p>
      <w:pPr>
        <w:pStyle w:val="Normal"/>
        <w:jc w:val="center"/>
        <w:rPr/>
      </w:pPr>
      <w:r>
        <w:rPr/>
        <w:t>Пономарёв Л.В. (</w:t>
      </w:r>
      <w:r>
        <w:rPr>
          <w:lang w:val="en-US"/>
        </w:rPr>
        <w:t>Abehetakzako</w:t>
      </w:r>
      <w:r>
        <w:rPr/>
        <w:t>@</w:t>
      </w:r>
      <w:r>
        <w:rPr>
          <w:lang w:val="en-US"/>
        </w:rPr>
        <w:t>mail</w:t>
      </w:r>
      <w:r>
        <w:rPr/>
        <w:t>.</w:t>
      </w:r>
      <w:r>
        <w:rPr>
          <w:lang w:val="en-US"/>
        </w:rPr>
        <w:t>ru</w:t>
      </w:r>
      <w:r>
        <w:rPr/>
        <w:t>)</w:t>
      </w:r>
    </w:p>
    <w:p>
      <w:pPr>
        <w:pStyle w:val="Normal"/>
        <w:jc w:val="center"/>
        <w:rPr/>
      </w:pPr>
      <w:r>
        <w:rPr/>
      </w:r>
    </w:p>
    <w:p>
      <w:pPr>
        <w:pStyle w:val="Normal"/>
        <w:jc w:val="center"/>
        <w:rPr/>
      </w:pPr>
      <w:r>
        <w:rPr/>
        <w:drawing>
          <wp:inline distT="0" distB="0" distL="0" distR="0">
            <wp:extent cx="2871470" cy="3996055"/>
            <wp:effectExtent l="0" t="0" r="0" b="0"/>
            <wp:docPr id="2" name="lich_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ch_eas" descr=""/>
                    <pic:cNvPicPr>
                      <a:picLocks noChangeAspect="1" noChangeArrowheads="1"/>
                    </pic:cNvPicPr>
                  </pic:nvPicPr>
                  <pic:blipFill>
                    <a:blip r:embed="rId3"/>
                    <a:srcRect l="-10" t="-7" r="-10" b="-7"/>
                    <a:stretch>
                      <a:fillRect/>
                    </a:stretch>
                  </pic:blipFill>
                  <pic:spPr bwMode="auto">
                    <a:xfrm>
                      <a:off x="0" y="0"/>
                      <a:ext cx="2871470" cy="399605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933450" cy="48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37" r="-19" b="-37"/>
                    <a:stretch>
                      <a:fillRect/>
                    </a:stretch>
                  </pic:blipFill>
                  <pic:spPr bwMode="auto">
                    <a:xfrm>
                      <a:off x="0" y="0"/>
                      <a:ext cx="933450" cy="482600"/>
                    </a:xfrm>
                    <a:prstGeom prst="rect">
                      <a:avLst/>
                    </a:prstGeom>
                  </pic:spPr>
                </pic:pic>
              </a:graphicData>
            </a:graphic>
          </wp:inline>
        </w:drawing>
      </w:r>
    </w:p>
    <w:p>
      <w:pPr>
        <w:pStyle w:val="Normal"/>
        <w:jc w:val="center"/>
        <w:rPr/>
      </w:pPr>
      <w:r>
        <w:rPr/>
      </w:r>
    </w:p>
    <w:p>
      <w:pPr>
        <w:pStyle w:val="Normal"/>
        <w:jc w:val="center"/>
        <w:rPr>
          <w:lang w:val="en-US"/>
        </w:rPr>
      </w:pPr>
      <w:r>
        <w:rPr>
          <w:lang w:val="en-US"/>
        </w:rPr>
      </w:r>
    </w:p>
    <w:p>
      <w:pPr>
        <w:pStyle w:val="Normal"/>
        <w:jc w:val="center"/>
        <w:rPr>
          <w:rFonts w:ascii="Ruritania" w:hAnsi="Ruritania" w:cs="Ruritania"/>
          <w:lang w:val="en-US"/>
        </w:rPr>
      </w:pPr>
      <w:r>
        <w:rPr>
          <w:rFonts w:cs="Ruritania" w:ascii="Ruritania" w:hAnsi="Ruritania"/>
          <w:lang w:val="en-US"/>
        </w:rPr>
        <w:drawing>
          <wp:inline distT="0" distB="0" distL="0" distR="0">
            <wp:extent cx="3655695" cy="1024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6" r="-5" b="-16"/>
                    <a:stretch>
                      <a:fillRect/>
                    </a:stretch>
                  </pic:blipFill>
                  <pic:spPr bwMode="auto">
                    <a:xfrm>
                      <a:off x="0" y="0"/>
                      <a:ext cx="3655695" cy="1024890"/>
                    </a:xfrm>
                    <a:prstGeom prst="rect">
                      <a:avLst/>
                    </a:prstGeom>
                  </pic:spPr>
                </pic:pic>
              </a:graphicData>
            </a:graphic>
          </wp:inline>
        </w:drawing>
      </w:r>
      <w:r>
        <w:br w:type="page"/>
      </w:r>
    </w:p>
    <w:p>
      <w:pPr>
        <w:pStyle w:val="Normal"/>
        <w:jc w:val="center"/>
        <w:rPr/>
      </w:pPr>
      <w:r>
        <w:rPr/>
      </w:r>
    </w:p>
    <w:p>
      <w:pPr>
        <w:pStyle w:val="Normal"/>
        <w:rPr/>
      </w:pPr>
      <w:r>
        <w:rPr/>
        <w:t>Подготовка</w:t>
      </w:r>
    </w:p>
    <w:p>
      <w:pPr>
        <w:pStyle w:val="Normal"/>
        <w:rPr/>
      </w:pPr>
      <w:r>
        <w:rPr/>
        <w:t xml:space="preserve">Данный сценарий написан для системы ролевых игр МВД 2.2 редакции с ограничением по навыку в Уровень+8 очков. Таким образом герои игроков должны иметь навыки, близкие по значению к двадцати. Маги могут владеть заклинаниями третьего или четвёртого круга, а атака воина должна быть близка к 25. Если Вы пользуетесь иным порогом для навыка, то руководствуйтесь вышеприведённой информацией. Это том минимум, который может дать игрокам шанс выжить в суровом мире модуля. </w:t>
      </w:r>
    </w:p>
    <w:p>
      <w:pPr>
        <w:pStyle w:val="Normal"/>
        <w:rPr/>
      </w:pPr>
      <w:r>
        <w:rPr/>
        <w:t>Вы должны заранее ознакомиться с персонажами сценария, изучить их мотивы и личности, а также прочитать приложения к данному приключению, чтобы учесть особенности мира. Обязательно отпечатайте локальный бестиарий в конце документа и пользуйтесь им во время игры. Ознакомьтесь с новыми классами, навыками и заклинаниями, характерными именно для этого приключения. Не стесняйтесь вносить изменения, чтобы корректировать ход игры так, как это требуется для развития сюжета и успешного прохождения модуля.</w:t>
      </w:r>
    </w:p>
    <w:p>
      <w:pPr>
        <w:pStyle w:val="Normal"/>
        <w:rPr/>
      </w:pPr>
      <w:r>
        <w:rPr/>
        <w:t>Удачной игры!</w:t>
      </w:r>
    </w:p>
    <w:p>
      <w:pPr>
        <w:pStyle w:val="Normal"/>
        <w:rPr/>
      </w:pPr>
      <w:r>
        <w:rPr/>
      </w:r>
    </w:p>
    <w:p>
      <w:pPr>
        <w:pStyle w:val="Normal"/>
        <w:rPr/>
      </w:pPr>
      <w:r>
        <w:rPr/>
        <w:t>Фон приключения</w:t>
      </w:r>
    </w:p>
    <w:p>
      <w:pPr>
        <w:pStyle w:val="Normal"/>
        <w:rPr/>
      </w:pPr>
      <w:r>
        <w:rPr/>
        <w:t>Восемь лет уже прошло. Выжили мелкие крупицы от того народа, что существовал на поверхности. Все ушли под землю. Кто не ушёл – тот превратился в кошмар. Такие кошмары приходят к каждому, кто ещё сохранил рассудок. Кто знает когда должен быть день, а когда ночь? – всё застилает тьма и этот голубой свет. Вся жизнь маленького человеческого мирка – борьба за выживание, без надежды, без радости, без родных и любимых, жизнь с постоянной опаской, зарытая под землю жизнь, похороненная и мёртвая.</w:t>
      </w:r>
    </w:p>
    <w:p>
      <w:pPr>
        <w:pStyle w:val="Normal"/>
        <w:rPr/>
      </w:pPr>
      <w:r>
        <w:rPr/>
        <w:t>Все думали, что жизнь трудна, что народ плохо живёт. Фарс! Люди жили прекрасно, пока город не ушёл под землю. Неожиданно для нас застонала почва, затрещали каменные дома Белограда. Люди кричали, метались в стороны, хватались за фонари. Тучи на небе пустились в пляс. Чёрные, бездонные тучи. Над городом образовался вихрь, спускающийся к площади. Кладка треснула, из неё полезло нечто… ужасное. Словно некие водоросли. В мгновение ока они оставляли от жителей обглоданные скелеты и двигались дальше.Потом всё как в тумане: камни разошлись, дома стали падать в образовавшуюся пропась. Это была исполинская глотка. Сейчас её называют Источником. Источником смерти?</w:t>
      </w:r>
    </w:p>
    <w:p>
      <w:pPr>
        <w:pStyle w:val="Normal"/>
        <w:rPr/>
      </w:pPr>
      <w:r>
        <w:rPr/>
        <w:t>Потом появились Они. Ур. Кто бы мог подумать? Маги успели образовать кольцо и ударить по глотке, но для неё это оказалось простым пшиком. Пшик – и нет магов, нет Белограда, жизни нет.</w:t>
      </w:r>
    </w:p>
    <w:p>
      <w:pPr>
        <w:pStyle w:val="Normal"/>
        <w:rPr/>
      </w:pPr>
      <w:r>
        <w:rPr/>
        <w:t>Волна демонических созданий прокатилась по всему миру и никто ничего не смог ей противопоставить. Выжившие спаслись по счастливой случайности. Дело в том, что перед рождением источника был яркий голубой взрыв, осыпавший окретсности миллионами мелких голубых осколков. Как оказалось, ОНИ их страшаться, всеми силами избегают, как огня. Уцелели лишь те, кому посчастливилось оказаться рядом с осколком. Выжившие были окружены чёрной кожей, шипами и пастями, пытающимися дотянуться через доставляемую голубым сиянием боль. Но барьер страдания держал их на расстоянии. Они испускали слюну и чёрные выделения от своей невероятной злости и жажды, но старания были тщетны.</w:t>
      </w:r>
    </w:p>
    <w:p>
      <w:pPr>
        <w:pStyle w:val="Normal"/>
        <w:rPr/>
      </w:pPr>
      <w:r>
        <w:rPr/>
        <w:t>Кто не сошёл с ума, двинулся по пустыне, наполненной мертвецами, в поисках новой надежды. Так образовались кланы, а позже были отстроены первые подземные убежища.</w:t>
      </w:r>
    </w:p>
    <w:p>
      <w:pPr>
        <w:pStyle w:val="Normal"/>
        <w:rPr/>
      </w:pPr>
      <w:r>
        <w:rPr/>
        <w:t>Восемь лет прошло после коллапса цивилизации. Великий Источник зиял на фоне чёрно-фиолетового неба, возвышался огромным исполином своей пасти и выбрасывал на землю тысячи демонов каждый день.</w:t>
      </w:r>
    </w:p>
    <w:p>
      <w:pPr>
        <w:pStyle w:val="Normal"/>
        <w:rPr/>
      </w:pPr>
      <w:r>
        <w:rPr/>
        <w:t>Неизвестно смог ли хоть кто-нибудь выжить вдали от эпицентра этого нашествия. Ведь там не было кристаллических осколков. Некоторые отправлялись на поиски, но пропадали или возваращались ни с чем.</w:t>
      </w:r>
    </w:p>
    <w:p>
      <w:pPr>
        <w:pStyle w:val="Normal"/>
        <w:rPr/>
      </w:pPr>
      <w:r>
        <w:rPr/>
        <w:t>Кланы пытаются выжить, ведя обмен ресурсами. Караваны ощетиниваются копьями с голубыми наконечниками из спасительных осколков и отправляются в путь. В последнее время появились новые твари, которые уже не боятся ничего. С каждым караваном уходят лучшие из ведунов. Потеря каравана – великое горе для города, несущее с собой увядание и скорую гибель.</w:t>
      </w:r>
    </w:p>
    <w:p>
      <w:pPr>
        <w:pStyle w:val="Normal"/>
        <w:rPr/>
      </w:pPr>
      <w:r>
        <w:rPr/>
        <w:t>Одни города добывают камень или металл, так как были основаны около рудных жил или скал. Другие – на месте бывшего Тангорского леса, выращивают пищу, лишайник вильт, растущий глубоко под землями, богатыми минералами.</w:t>
      </w:r>
    </w:p>
    <w:p>
      <w:pPr>
        <w:pStyle w:val="Normal"/>
        <w:rPr/>
      </w:pPr>
      <w:r>
        <w:rPr/>
        <w:t>Магия в этой местности значительно усилиась. Ведьмаки объясняют это тем, что пасть тянет к себе волшебные токи земли. Но в Долироне знают точно – заклинания притягивают к себе демонов и ослабляют наши камни. Поэтому магия в городе запрещена. На колдунов охотятся специальные тренированные отряды – «Охотники Аркана».</w:t>
      </w:r>
    </w:p>
    <w:p>
      <w:pPr>
        <w:pStyle w:val="Normal"/>
        <w:rPr/>
      </w:pPr>
      <w:r>
        <w:rPr/>
        <w:t>В центре каждого города находится большой осколок голубого кристалла. Кажется, что кроме него уже ничего не осталось. Даже чувствуешь, что душа раскрашивается на звонкие голубые осколки. Остаётся просто напиться или сойти с ума.</w:t>
      </w:r>
    </w:p>
    <w:p>
      <w:pPr>
        <w:pStyle w:val="Normal"/>
        <w:jc w:val="right"/>
        <w:rPr/>
      </w:pPr>
      <w:r>
        <w:rPr/>
        <w:t>Из дневника Салли Ваннервота, героически погибшего во время пожара 8002 года</w:t>
      </w:r>
    </w:p>
    <w:p>
      <w:pPr>
        <w:pStyle w:val="Normal"/>
        <w:rPr/>
      </w:pPr>
      <w:r>
        <w:rPr/>
      </w:r>
    </w:p>
    <w:p>
      <w:pPr>
        <w:pStyle w:val="Normal"/>
        <w:rPr/>
      </w:pPr>
      <w:r>
        <w:rPr/>
        <w:t>Краткое описание приключения</w:t>
      </w:r>
    </w:p>
    <w:p>
      <w:pPr>
        <w:pStyle w:val="Normal"/>
        <w:rPr/>
      </w:pPr>
      <w:r>
        <w:rPr/>
        <w:t>Герои пережили коллапс чудом. На их глазах возрождались Ур и строились убежища для людей. Герои могут быть торговцами, фермерами, ведьмаками или даже охотниками аркана.</w:t>
      </w:r>
    </w:p>
    <w:p>
      <w:pPr>
        <w:pStyle w:val="Normal"/>
        <w:rPr/>
      </w:pPr>
      <w:r>
        <w:rPr/>
        <w:t>Охотники Аркана – новая воинская профессия. Каждый охотник выслеживает магов и уничтожает их, так как заклинания способны прорвать тщательно воздвигавшуюся защиту города от внешнего мира.</w:t>
      </w:r>
    </w:p>
    <w:p>
      <w:pPr>
        <w:pStyle w:val="Normal"/>
        <w:rPr/>
      </w:pPr>
      <w:r>
        <w:rPr/>
        <w:t>Все игроки начинают приключение в Долироне – одном из подземных городов. Случайным образом им открывается тайна о вожде (мере) Долирона, из-за чего героям приходится вскоре покинуть город, спасая собственную шкуру.</w:t>
      </w:r>
    </w:p>
    <w:p>
      <w:pPr>
        <w:pStyle w:val="Normal"/>
        <w:rPr/>
      </w:pPr>
      <w:r>
        <w:rPr/>
        <w:t>На поверхности они встречаются с переродившимся Драконьим Культом, который поклоняется драколичу. Благодаря культу герои узнают о способе уничтожения Источника, но плата оказывается очень высокой.</w:t>
      </w:r>
    </w:p>
    <w:p>
      <w:pPr>
        <w:pStyle w:val="Normal"/>
        <w:rPr/>
      </w:pPr>
      <w:r>
        <w:rPr/>
      </w:r>
    </w:p>
    <w:p>
      <w:pPr>
        <w:pStyle w:val="Normal"/>
        <w:rPr/>
      </w:pPr>
      <w:r>
        <w:rPr/>
        <w:t>Тангор, окресности Великого Источника</w:t>
      </w:r>
    </w:p>
    <w:p>
      <w:pPr>
        <w:pStyle w:val="Normal"/>
        <w:rPr/>
      </w:pPr>
      <w:r>
        <w:rPr/>
      </w:r>
    </w:p>
    <w:p>
      <w:pPr>
        <w:pStyle w:val="Normal"/>
        <w:rPr/>
      </w:pPr>
      <w:r>
        <w:rPr/>
        <w:t>Великий источник</w:t>
      </w:r>
    </w:p>
    <w:p>
      <w:pPr>
        <w:pStyle w:val="Normal"/>
        <w:rPr/>
      </w:pPr>
      <w:r>
        <w:rPr/>
        <w:drawing>
          <wp:inline distT="0" distB="0" distL="0" distR="0">
            <wp:extent cx="2628900" cy="200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8" r="-14" b="-18"/>
                    <a:stretch>
                      <a:fillRect/>
                    </a:stretch>
                  </pic:blipFill>
                  <pic:spPr bwMode="auto">
                    <a:xfrm>
                      <a:off x="0" y="0"/>
                      <a:ext cx="2628900" cy="2009775"/>
                    </a:xfrm>
                    <a:prstGeom prst="rect">
                      <a:avLst/>
                    </a:prstGeom>
                  </pic:spPr>
                </pic:pic>
              </a:graphicData>
            </a:graphic>
          </wp:inline>
        </w:drawing>
      </w:r>
    </w:p>
    <w:p>
      <w:pPr>
        <w:pStyle w:val="Normal"/>
        <w:rPr/>
      </w:pPr>
      <w:r>
        <w:rPr/>
        <w:t>Он же – Великая Матка Ур. Располагается на месте старого Белограда. Великая Матка порождает к жизни всех остальных демонов Ур, благодаря чему является их слабым местом (хотя определение «слабое место» очень не подходит для описания матки, особенно когда сталкиваешься с ней воочию). Над маткой всегда расположена воронка из особенно густых туч. Тело этого существа находится под землёй, где пускает отростки, будто корни, опутывающие полмира. Все подземные города плотно окружены этими щупальцами. Несколько щупалец также лежат на земле, охраняя коконы, где развиваются Эграт Ошуры (средние матки). За коконами ухаживают особые летучие существа – Хидрилы.</w:t>
      </w:r>
    </w:p>
    <w:p>
      <w:pPr>
        <w:pStyle w:val="Normal"/>
        <w:rPr/>
      </w:pPr>
      <w:r>
        <w:rPr/>
        <w:t>Силует этой исполинской пасти прекрасно виден на поверхности. Особенно устрашающее зрелище может быть увидено на вершине горы, где на матку открывается прекрасный вид.</w:t>
      </w:r>
    </w:p>
    <w:p>
      <w:pPr>
        <w:pStyle w:val="Normal"/>
        <w:rPr/>
      </w:pPr>
      <w:r>
        <w:rPr/>
        <w:t>Следующие описания Вы можете даватать игрокам, когда они видят матку.</w:t>
      </w:r>
    </w:p>
    <w:p>
      <w:pPr>
        <w:pStyle w:val="Normal"/>
        <w:rPr/>
      </w:pPr>
      <w:r>
        <w:rPr/>
      </w:r>
    </w:p>
    <w:p>
      <w:pPr>
        <w:pStyle w:val="Normal"/>
        <w:rPr/>
      </w:pPr>
      <w:r>
        <w:rPr/>
        <w:t>Грунт под вашими ногами внезапно начинает вибрировать. Небо слева от вас на миг освещает серебряная вспышка молнии, промелькнувшая между чёрными тучами, собравшимися там. Они движутся с внушительной скоростью, образуя форму большой воронки, спускающейся к земле (действия игроков, быть может). Раздаётся раскат грома, земля дрожит ещё сильней. В том месте, куда спускаются тучи, вспучивается земля чёрным куполом. По почве проходят несколько волн, как по морской глади (некоторых может сбить с ног – кидайте чек к10 на ловкость). Купол раскрывается, словно пасть пиявки или червя-хетена, а через несколько секунд доносится очень высокий писк. На земле вокруг этой пасти, видимо, спали некие летающие существа, которые поднялись в воздух, образовав большую тучу. Твари начинают кружиться вокруг пасти в обратную сторону по направлению движения воронки. На фоне фиолетового небосклона поднимаются четыре-пять исполинских щупалец и тут же падают на землю, ударяя по ней. Доносится глухое урчание, на мгновение земля уходит из-под ног. По небу от центра воронки до горизонта во все стороны проскакивают ветвистые молнии, а потом глотка обратно всасывается под землю. Стая существ, разбуженная этим явлением, начинает двигаться по направлению к вам.</w:t>
      </w:r>
    </w:p>
    <w:p>
      <w:pPr>
        <w:pStyle w:val="Normal"/>
        <w:rPr/>
      </w:pPr>
      <w:r>
        <w:rPr/>
      </w:r>
    </w:p>
    <w:p>
      <w:pPr>
        <w:pStyle w:val="Normal"/>
        <w:rPr/>
      </w:pPr>
      <w:r>
        <w:rPr/>
        <w:t>Если герои в течение получаса не находят укрытия, то погибают от трёх сотен Хидрилов.</w:t>
      </w:r>
    </w:p>
    <w:p>
      <w:pPr>
        <w:pStyle w:val="Normal"/>
        <w:rPr/>
      </w:pPr>
      <w:r>
        <w:rPr/>
      </w:r>
    </w:p>
    <w:p>
      <w:pPr>
        <w:pStyle w:val="Normal"/>
        <w:rPr/>
      </w:pPr>
      <w:r>
        <w:rPr/>
        <w:t>То, что предстало перед вами, не может не быть источником. Гигантская глотка в полумраке, нарушаемом частыми вспышками молний, раскрылась как бутон некоего цветка. У пасти три ряда зубов, внутренняя поверхность покрыта большими щупальцами-ворсинками, живущие своими жизнями и непрерывно вибрирующими. Как глубоко это существо уходит в землю остаётся только догадываться. От пасти по земле стелятся семь гладких корней-отростков, между которыми местами располагаются земляные холмы, оплетённые чёрной паутиной. Один из холмов треснут и изнутри его пытается прорвать какое-то красное мясо, лезущее наружу.</w:t>
      </w:r>
    </w:p>
    <w:p>
      <w:pPr>
        <w:pStyle w:val="Normal"/>
        <w:rPr/>
      </w:pPr>
      <w:r>
        <w:rPr/>
      </w:r>
    </w:p>
    <w:p>
      <w:pPr>
        <w:pStyle w:val="Normal"/>
        <w:rPr/>
      </w:pPr>
      <w:r>
        <w:rPr/>
        <w:t>Покинутый лес</w:t>
      </w:r>
    </w:p>
    <w:p>
      <w:pPr>
        <w:pStyle w:val="Normal"/>
        <w:rPr/>
      </w:pPr>
      <w:r>
        <w:rPr/>
        <w:t>Восемь лет назад это был зелёный  и цветущий лес, но теперь он превратился в любимое логовище для созданий Ур. Сами деревья угрозы не представляют – они черны и мертвы, поэтому способны пугать путника только скрипами и причудливыми переплетениями голых веток. Земля в лесу лишена туманов, как и вся местность вокруг Источника, зато иногда встречаются участки, светящиеся красным светом. Свет излучают весьма мелкие существа, покрывающие поверхность стволов и земли, будто пылью. Если красная пыльца попадёт на одежду, то начнёт есть её, а потом через поры кожи проникнет в организм. Пыль вступит с человеком в симбиоз, в результате чего все его параметры , кроме харизмы, увеличатся на 1 (харизма уменьшится на 1-3 пункта, но значение не упадёт меньше 1). Глаза засияют красным светом. Через четыре дня у героя вырастают красные крылья, а сила увеличивается ещё на к4. Ещё два дня и герой превращается в Хидрила, его начинает тошнить и со рвотой он извергает из себя красных квартирантов наружу (в стократно увеличившемся количестве). Теперь каждый раз во время Зова Источника (когда он вылезает наружу и поднимается стая, ухаживающая за коконами), герой будет улетать к матке, а возвращаться только на следующий день, ничего не помня. Кроме того, герой сможет видеть всё в инфракрасном диапазоне, даже просматривая землю и стены насквозь. Про отношения к нему других людей всё понятно – его будут пытаться убить на месте. Надо сказать, что изменившийся герой также будет избегать голубых осколков.</w:t>
      </w:r>
    </w:p>
    <w:p>
      <w:pPr>
        <w:pStyle w:val="Normal"/>
        <w:rPr/>
      </w:pPr>
      <w:r>
        <w:rPr/>
        <w:t>Кроме пыльцы, в лесу можно встретить грациозных дисплейсеров, скрытных силириусов и массу других «великолепных» во всех отношениях животных Ур.</w:t>
      </w:r>
    </w:p>
    <w:p>
      <w:pPr>
        <w:pStyle w:val="Normal"/>
        <w:rPr/>
      </w:pPr>
      <w:r>
        <w:rPr/>
        <w:t>В глубине леса можно обнаружить домик суккуба по имени Яроб, представляющий собой красивое жилище, находящееся внутри огромного дерева, ствол которого закручивается спиралью. Дерево украшено серебристыми рунами и резными фигурками диких зверей. Кое-где на ветвях свисают длинные белые гобелены с голубыми рисунками лисят и экзотических птиц (смотри соответствующий побочный квест).</w:t>
      </w:r>
    </w:p>
    <w:p>
      <w:pPr>
        <w:pStyle w:val="Normal"/>
        <w:rPr/>
      </w:pPr>
      <w:r>
        <w:rPr/>
        <w:t>Шанс встречи с демонами в этом лесу с кристаллом – 5 (а если герои будут без кристалла – спустя пять минут Ур растащат их на маленькие кусочки). Чек кидается каждый час или больше (на усмотрение ведущего). После чего кидается к8 для определения встречи.</w:t>
      </w:r>
    </w:p>
    <w:p>
      <w:pPr>
        <w:pStyle w:val="Normal"/>
        <w:rPr/>
      </w:pPr>
      <w:r>
        <w:rPr/>
        <w:t>1 – 3+к4 Дисплейсеров</w:t>
      </w:r>
    </w:p>
    <w:p>
      <w:pPr>
        <w:pStyle w:val="Normal"/>
        <w:rPr/>
      </w:pPr>
      <w:r>
        <w:rPr/>
        <w:t>Эти пушистые кошки набрасываются на жертву, а потом телепортируются обратно, чтобы наброситься снова. Так они повторяют этот манёвр, пока путник не упадёт без сил. Другая тактика: притаиться, схватить одного героя, оттащить и парализовать змеями.</w:t>
      </w:r>
    </w:p>
    <w:p>
      <w:pPr>
        <w:pStyle w:val="Normal"/>
        <w:rPr/>
      </w:pPr>
      <w:r>
        <w:rPr/>
        <w:t>2 – капюшончатые пиявки</w:t>
      </w:r>
    </w:p>
    <w:p>
      <w:pPr>
        <w:pStyle w:val="Normal"/>
        <w:rPr/>
      </w:pPr>
      <w:r>
        <w:rPr/>
        <w:t>Смотри приложение к приключению</w:t>
      </w:r>
    </w:p>
    <w:p>
      <w:pPr>
        <w:pStyle w:val="Normal"/>
        <w:rPr/>
      </w:pPr>
      <w:r>
        <w:rPr/>
        <w:t>3 – Чёрная руна и 2к4 хидрилов</w:t>
      </w:r>
    </w:p>
    <w:p>
      <w:pPr>
        <w:pStyle w:val="Normal"/>
        <w:rPr/>
      </w:pPr>
      <w:r>
        <w:rPr/>
        <w:t>в зависимости от уровня руны, хидрилы будут либо пытаться скинуть героев в руну, либо поднять вдвоём или втроем какого-либо персонажа в воздух и разорвать там на куски. Могут и просто атаковать путников, пикируя с воздуха и ударяя лапами или цепляясь сзади, чтобы потом впиться в горло.</w:t>
      </w:r>
    </w:p>
    <w:p>
      <w:pPr>
        <w:pStyle w:val="Normal"/>
        <w:rPr/>
      </w:pPr>
      <w:r>
        <w:rPr/>
        <w:t>4 – Силириусы и сивинтили</w:t>
      </w:r>
    </w:p>
    <w:p>
      <w:pPr>
        <w:pStyle w:val="Normal"/>
        <w:rPr/>
      </w:pPr>
      <w:r>
        <w:rPr/>
        <w:t>Уровни и количество произвольные (определяется ведущим)</w:t>
      </w:r>
    </w:p>
    <w:p>
      <w:pPr>
        <w:pStyle w:val="Normal"/>
        <w:rPr/>
      </w:pPr>
      <w:r>
        <w:rPr/>
        <w:t>5 – Храх и прокнисы (либо глюпсы)</w:t>
      </w:r>
    </w:p>
    <w:p>
      <w:pPr>
        <w:pStyle w:val="Normal"/>
        <w:rPr/>
      </w:pPr>
      <w:r>
        <w:rPr/>
        <w:t>Уровни и количество произвольные (определяется ведущим)</w:t>
      </w:r>
    </w:p>
    <w:p>
      <w:pPr>
        <w:pStyle w:val="Normal"/>
        <w:rPr/>
      </w:pPr>
      <w:r>
        <w:rPr/>
        <w:t>6 – Полёт драколича</w:t>
      </w:r>
    </w:p>
    <w:p>
      <w:pPr>
        <w:pStyle w:val="Normal"/>
        <w:rPr/>
      </w:pPr>
      <w:r>
        <w:rPr/>
        <w:t>Просто красивое зрелище: рыча, над героями пролитает дракон-умертвие.</w:t>
      </w:r>
    </w:p>
    <w:p>
      <w:pPr>
        <w:pStyle w:val="Normal"/>
        <w:rPr/>
      </w:pPr>
      <w:r>
        <w:rPr/>
        <w:t>7 – Тень</w:t>
      </w:r>
    </w:p>
    <w:p>
      <w:pPr>
        <w:pStyle w:val="Normal"/>
        <w:rPr/>
      </w:pPr>
      <w:r>
        <w:rPr/>
        <w:t>Место тени одного из игроков занимает соответствующий фантом (смотри бестиарий Фантомов).</w:t>
      </w:r>
    </w:p>
    <w:p>
      <w:pPr>
        <w:pStyle w:val="Normal"/>
        <w:rPr/>
      </w:pPr>
      <w:r>
        <w:rPr/>
        <w:t>8 – Лесная ловушка</w:t>
      </w:r>
    </w:p>
    <w:p>
      <w:pPr>
        <w:pStyle w:val="Normal"/>
        <w:rPr/>
      </w:pPr>
      <w:r>
        <w:rPr/>
        <w:t>Сначала к партии пристаёт сзади сонорус. Он принимается пугать героев шагами сзади или более устрашающими звуками, а затем неожиданно один из игроков падает в яму (обваливается земля), полную червей-хетенов. Черви залезают друг на друга и щёлкают воротниками, пытаясь достать несчастного, который повиснет на краю ямы. С каждой секундой черви будут всё ближе.</w:t>
      </w:r>
    </w:p>
    <w:p>
      <w:pPr>
        <w:pStyle w:val="Normal"/>
        <w:rPr/>
      </w:pPr>
      <w:r>
        <w:rPr/>
        <w:t>Желательно не повторять какую-либо из этих встреч дважды, так как это будет уже не интересно игрокам.</w:t>
      </w:r>
    </w:p>
    <w:p>
      <w:pPr>
        <w:pStyle w:val="Normal"/>
        <w:rPr/>
      </w:pPr>
      <w:r>
        <w:rPr/>
        <w:t>На некоторых деревьях «растут» фрукты, похожие на кокосы – это китрано. Также китрано может оказаться любым из булыжников в этом лесу.</w:t>
      </w:r>
    </w:p>
    <w:p>
      <w:pPr>
        <w:pStyle w:val="Normal"/>
        <w:rPr/>
      </w:pPr>
      <w:r>
        <w:rPr/>
      </w:r>
    </w:p>
    <w:p>
      <w:pPr>
        <w:pStyle w:val="Normal"/>
        <w:rPr/>
      </w:pPr>
      <w:r>
        <w:rPr/>
        <w:t>Пустошь</w:t>
      </w:r>
    </w:p>
    <w:p>
      <w:pPr>
        <w:pStyle w:val="Normal"/>
        <w:rPr/>
      </w:pPr>
      <w:r>
        <w:rPr/>
        <w:t>Пустошь – это все просторы под открытым небом на территории Тангора. Чёрный песок скрипит под подошвами, ветер поднимает едкие бури, окружающее пространство  застилает тьма, которую не даёт развеять плотный облачный покров над головами. Для человеческого уха доступны лишь завывания ветра и шелестение песка, грохот раскатов грома, да потусторонние кличи здешних существ. От этого однообразия начинает мутиться рассудок, и героям иногда будут слышаться слова, нашёптываемые кем-то в левое ухо: «Я – Саманта, а ты?», «(имя героя) – проснись!», «Да, они правы», «Они уже внутри него» и другие подобные не значащие ничего высказывания и обрывки разговоров.</w:t>
      </w:r>
    </w:p>
    <w:p>
      <w:pPr>
        <w:pStyle w:val="Normal"/>
        <w:rPr/>
      </w:pPr>
      <w:r>
        <w:rPr/>
        <w:t>По пустоши, как и по остальной поверхности, решительно не рекомендуется путешествовать без отпугивающего кристалла, иначе конец игры наступит очень быстро: через несколько минут героев будет окружать целая армия здешних жителей.</w:t>
      </w:r>
    </w:p>
    <w:p>
      <w:pPr>
        <w:pStyle w:val="Normal"/>
        <w:rPr/>
      </w:pPr>
      <w:r>
        <w:rPr/>
        <w:t>С кристаллом путешествовать много безопаснее: всего пара стычек в день и не более того.</w:t>
      </w:r>
    </w:p>
    <w:p>
      <w:pPr>
        <w:pStyle w:val="Normal"/>
        <w:rPr/>
      </w:pPr>
      <w:r>
        <w:rPr/>
        <w:t>Каждые четыре часа кидайте двадцатигранник: если выпало от 1 до 6, происходит встреча. Кидайте к12 для её определения.</w:t>
      </w:r>
    </w:p>
    <w:p>
      <w:pPr>
        <w:pStyle w:val="Normal"/>
        <w:rPr/>
      </w:pPr>
      <w:r>
        <w:rPr/>
        <w:t>1 – Майлинги</w:t>
      </w:r>
    </w:p>
    <w:p>
      <w:pPr>
        <w:pStyle w:val="Normal"/>
        <w:rPr/>
      </w:pPr>
      <w:r>
        <w:rPr/>
        <w:t>Кричащие и плачущие духи младенцев. В синем свечении видны их лица, разинувшие зубастые пасти и взирающие безумными глазами на путников в надежде отыграть на них свою ярость. (смотри локальный бестиарий)</w:t>
      </w:r>
    </w:p>
    <w:p>
      <w:pPr>
        <w:pStyle w:val="Normal"/>
        <w:rPr/>
      </w:pPr>
      <w:r>
        <w:rPr/>
        <w:t>2 – Кошмар</w:t>
      </w:r>
    </w:p>
    <w:p>
      <w:pPr>
        <w:pStyle w:val="Normal"/>
        <w:rPr/>
      </w:pPr>
      <w:r>
        <w:rPr/>
        <w:t>3 – Стая Дракенов (смотри приложение)</w:t>
      </w:r>
    </w:p>
    <w:p>
      <w:pPr>
        <w:pStyle w:val="Normal"/>
        <w:rPr/>
      </w:pPr>
      <w:r>
        <w:rPr/>
        <w:t>4 – Лискач и хидрилы</w:t>
      </w:r>
    </w:p>
    <w:p>
      <w:pPr>
        <w:pStyle w:val="Normal"/>
        <w:rPr/>
      </w:pPr>
      <w:r>
        <w:rPr/>
        <w:t>Лискач ищет места для матки и особого внимания на героев может не обращать (решать ведущему), а вот хидрилы очень даже могут.</w:t>
      </w:r>
    </w:p>
    <w:p>
      <w:pPr>
        <w:pStyle w:val="Normal"/>
        <w:rPr/>
      </w:pPr>
      <w:r>
        <w:rPr/>
        <w:t>5 – Покинутый караван</w:t>
      </w:r>
    </w:p>
    <w:p>
      <w:pPr>
        <w:pStyle w:val="Normal"/>
        <w:rPr/>
      </w:pPr>
      <w:r>
        <w:rPr/>
        <w:t>Один разбитых из караванов, затерявшийся в пустоши. Можно найти несколько осколков кристалла и ценные вещи в поклаже. Трупы отсутствуют. Из живности только черви бездны и тени (не фантомы).</w:t>
      </w:r>
    </w:p>
    <w:p>
      <w:pPr>
        <w:pStyle w:val="Normal"/>
        <w:rPr/>
      </w:pPr>
      <w:r>
        <w:rPr/>
        <w:t>6 – Эгратор</w:t>
      </w:r>
    </w:p>
    <w:p>
      <w:pPr>
        <w:pStyle w:val="Normal"/>
        <w:rPr/>
      </w:pPr>
      <w:r>
        <w:rPr/>
        <w:t>Малая матка ползёт по своим делам, но готова отвлечься от них ради лакомых героев.</w:t>
      </w:r>
    </w:p>
    <w:p>
      <w:pPr>
        <w:pStyle w:val="Normal"/>
        <w:rPr/>
      </w:pPr>
      <w:r>
        <w:rPr/>
        <w:t>7 – Инфериус сент</w:t>
      </w:r>
    </w:p>
    <w:p>
      <w:pPr>
        <w:pStyle w:val="Normal"/>
        <w:rPr/>
      </w:pPr>
      <w:r>
        <w:rPr/>
        <w:t>8 – Дисплейсеры</w:t>
      </w:r>
    </w:p>
    <w:p>
      <w:pPr>
        <w:pStyle w:val="Normal"/>
        <w:rPr/>
      </w:pPr>
      <w:r>
        <w:rPr/>
        <w:t>Тактика такая же, как в лесу</w:t>
      </w:r>
    </w:p>
    <w:p>
      <w:pPr>
        <w:pStyle w:val="Normal"/>
        <w:rPr/>
      </w:pPr>
      <w:r>
        <w:rPr/>
        <w:t>9 – ёргиус ур (к4 штуки) + хол пантос (к2)</w:t>
      </w:r>
    </w:p>
    <w:p>
      <w:pPr>
        <w:pStyle w:val="Normal"/>
        <w:rPr/>
      </w:pPr>
      <w:r>
        <w:rPr/>
        <w:t>10 – потрошители трупов молодые</w:t>
      </w:r>
    </w:p>
    <w:p>
      <w:pPr>
        <w:pStyle w:val="Normal"/>
        <w:rPr/>
      </w:pPr>
      <w:r>
        <w:rPr/>
        <w:t>Могут странствовать в качестве группы зомби или лежать на песке, поджидая героев</w:t>
      </w:r>
    </w:p>
    <w:p>
      <w:pPr>
        <w:pStyle w:val="Normal"/>
        <w:rPr/>
      </w:pPr>
      <w:r>
        <w:rPr/>
        <w:t>11 – потрошители трупов взрослые</w:t>
      </w:r>
    </w:p>
    <w:p>
      <w:pPr>
        <w:pStyle w:val="Normal"/>
        <w:rPr/>
      </w:pPr>
      <w:r>
        <w:rPr/>
        <w:t>12 – демон воины (может быть один, а может быть в компании)</w:t>
      </w:r>
    </w:p>
    <w:p>
      <w:pPr>
        <w:pStyle w:val="Normal"/>
        <w:rPr/>
      </w:pPr>
      <w:r>
        <w:rPr/>
        <w:t>Также Вы, как ведущий, можете использовать бестиарий системы «Зов Ктулу», мира Астерии и других сборников ужасных и скользких тварей.</w:t>
      </w:r>
    </w:p>
    <w:p>
      <w:pPr>
        <w:pStyle w:val="Normal"/>
        <w:rPr/>
      </w:pPr>
      <w:r>
        <w:rPr/>
      </w:r>
    </w:p>
    <w:p>
      <w:pPr>
        <w:pStyle w:val="Normal"/>
        <w:rPr/>
      </w:pPr>
      <w:r>
        <w:rPr/>
        <w:t>Костяной круг</w:t>
      </w:r>
    </w:p>
    <w:p>
      <w:pPr>
        <w:pStyle w:val="Normal"/>
        <w:rPr/>
      </w:pPr>
      <w:r>
        <w:rPr/>
        <w:t>Среди пустоши имеется очень интересное здание, о котором неизвестно ни в одном из двух городов. Его обитатели называют это «костяным кругом».</w:t>
      </w:r>
    </w:p>
    <w:p>
      <w:pPr>
        <w:pStyle w:val="Normal"/>
        <w:rPr/>
      </w:pPr>
      <w:r>
        <w:rPr/>
        <w:t>Здание представляет собой усечённый ступенчатый конус из пяти этажей, на вершине которого ровным кругом-куполом торчат семь каменных шипов, похожих на большие рёбра. В центре круга покоится скелет дракона, которого не видно, если не забираться на самый верхний ярус здания. Также подобные «кости» окружают кольцом само здание, их тоже семь и они вкопаны в землю.</w:t>
      </w:r>
    </w:p>
    <w:p>
      <w:pPr>
        <w:pStyle w:val="Normal"/>
        <w:rPr/>
      </w:pPr>
      <w:r>
        <w:rPr/>
        <w:t>Общий вид и разрез здания:</w:t>
      </w:r>
    </w:p>
    <w:p>
      <w:pPr>
        <w:pStyle w:val="Normal"/>
        <w:rPr/>
      </w:pPr>
      <w:r>
        <w:rPr/>
      </w:r>
    </w:p>
    <w:p>
      <w:pPr>
        <w:pStyle w:val="Normal"/>
        <w:rPr/>
      </w:pPr>
      <w:r>
        <w:rPr/>
        <w:t>Под сооружением находится очень большой осколок Атиранского камня, который отпугивает большинство созданий Ур. Также под землёй находятся линзы (14 линз), которые способны вращаться при помощи механизмов и концентрировать излучение кристалла на «рёбрах». Эти шипы – не декоративное сооружение, они проводят энергию кристалла сквозь себя, когда линзы сфокусированы, и направляют её в точку над зданием. Тогда на высоте пяти-шести метров над верхней площадкой образуется голубой шар концентрированной энергии.</w:t>
      </w:r>
    </w:p>
    <w:p>
      <w:pPr>
        <w:pStyle w:val="Normal"/>
        <w:rPr/>
      </w:pPr>
      <w:r>
        <w:rPr/>
        <w:t>Здешние жители – новый Драконий Культ, который путём ритуала способен перевести эту энергию в останки дракона и дать тому вторую жизнь. Киар подчиняется в это время сознанию Источника, что не до конца ещё поняли Культисты. Он убедил их «изучать» демонов и попытаться подчинить некоторые виды себе. Для этого параллельно нужно выводить новую породу, которая не будет бояться кристаллов.</w:t>
      </w:r>
    </w:p>
    <w:p>
      <w:pPr>
        <w:pStyle w:val="Normal"/>
        <w:rPr/>
      </w:pPr>
      <w:r>
        <w:rPr/>
        <w:t>Успехи этих экспериментов можно наблюдать в окрестнотях строения и в нём самом. Правда эти демоны оказались пока что слабее своих родственников, но эксперименты ещё не окончены.</w:t>
      </w:r>
    </w:p>
    <w:p>
      <w:pPr>
        <w:pStyle w:val="Normal"/>
        <w:rPr/>
      </w:pPr>
      <w:r>
        <w:rPr/>
        <w:t>Таким образом в любом месте пустоши, особенно – вблизи здания, герои могут натолкнуться на этих тварей (уменьшите им параметры на четверть). Кроме того они могут быть снаружи на крях ярусов и в коридорах. Как будут себя вести – решать Вам.</w:t>
      </w:r>
    </w:p>
    <w:p>
      <w:pPr>
        <w:pStyle w:val="Normal"/>
        <w:rPr/>
      </w:pPr>
      <w:r>
        <w:rPr/>
        <w:t>Последний совет Драколича Киара – использовать энергию кристалла, чтобы создать брежь в защите, что окружает мир Тангора (защиту установили Маги Чёрного Круга, чтобы не дать Ур перебраться в соседние миры). Киар аргументирует это тем, что он якобы хочет попросить помощи своих собратьев драконов и привести их сюда, но на самом деле это просто расколет преграду и сделает возможным для Ур продолжить победное шествие в иных планах.</w:t>
      </w:r>
    </w:p>
    <w:p>
      <w:pPr>
        <w:pStyle w:val="Normal"/>
        <w:rPr/>
      </w:pPr>
      <w:r>
        <w:rPr/>
        <w:t>Для того, чтобы сделать задуманное, культу требуется Атиранский артефакт, на момент начала модуля находящийся у мера Долирона.</w:t>
      </w:r>
    </w:p>
    <w:p>
      <w:pPr>
        <w:pStyle w:val="Normal"/>
        <w:rPr/>
      </w:pPr>
      <w:r>
        <w:rPr/>
        <w:t>Описание ярусов:</w:t>
      </w:r>
    </w:p>
    <w:p>
      <w:pPr>
        <w:pStyle w:val="Normal"/>
        <w:rPr/>
      </w:pPr>
      <w:r>
        <w:rPr/>
        <w:t>Наземный ярус</w:t>
      </w:r>
    </w:p>
    <w:p>
      <w:pPr>
        <w:pStyle w:val="Normal"/>
        <w:rPr/>
      </w:pPr>
      <w:r>
        <w:rPr/>
        <w:t>Здесь находится склад продовольствия, снабжение (одежда, инструменты быта и т.д.), кузня и «зверинец», где занимаются разведением демонов.</w:t>
      </w:r>
    </w:p>
    <w:p>
      <w:pPr>
        <w:pStyle w:val="Normal"/>
        <w:rPr/>
      </w:pPr>
      <w:r>
        <w:rPr/>
        <w:t>В кузне можно приобрести соответственно все основные виды оружия (но не доспехи), а также соответствующие товары из приложения.</w:t>
      </w:r>
    </w:p>
    <w:p>
      <w:pPr>
        <w:pStyle w:val="Normal"/>
        <w:rPr/>
      </w:pPr>
      <w:r>
        <w:rPr/>
        <w:t>В зверинце содержаться разные виды демонов (кидайте кубик случайно и давайте описания), например, слизняки или черви в стеклянных аквариумах-цилиндрах, инфериус сент в клетке и с седлом (!!!), ну и тому подобное.</w:t>
      </w:r>
    </w:p>
    <w:p>
      <w:pPr>
        <w:pStyle w:val="Normal"/>
        <w:rPr/>
      </w:pPr>
      <w:r>
        <w:rPr/>
        <w:t>Соответственно, в каждой комнате есть ответственные люди, за ней следящие (адепты культа или хорошие ученики). Пользуйтесь различными таблицами (например, таблицей имён и характеров (последняя была в момент написания модуля на gmg.adnd.ru/tabletop/master/tips148.shtml)), чтобы населить мир живыми людьми.</w:t>
      </w:r>
    </w:p>
    <w:p>
      <w:pPr>
        <w:pStyle w:val="Normal"/>
        <w:rPr/>
      </w:pPr>
      <w:r>
        <w:rPr/>
        <w:t>Первый ярус</w:t>
      </w:r>
    </w:p>
    <w:p>
      <w:pPr>
        <w:pStyle w:val="Normal"/>
        <w:rPr/>
      </w:pPr>
      <w:r>
        <w:rPr/>
        <w:t>Здесь: склад магических предметов, кухня, алхимик, жилые помещения учеников и некоторых адептов.</w:t>
      </w:r>
    </w:p>
    <w:p>
      <w:pPr>
        <w:pStyle w:val="Normal"/>
        <w:rPr/>
      </w:pPr>
      <w:r>
        <w:rPr/>
        <w:t>На складе можно найти палочки, жезлы и посохи (соответственно: палочки с одним заклинанием к4 круга, жезлы – по одному с к2+1 и к4 круга, и посохи по одному с к4, к4-1 и к2+1 круга. В каждом артефакте к20 зарядов, которые могут перезаряжать только адепты Культа). Заклинания из кругов выбирает ведущий. Также тут найдутся амулеты, дающие защиту от заклинаний (по к12 сопротивляемости какой-то одной школе магии), волшебные порошки самых разных свойств (при использовании активизируют заложенные в них заклинания), которые нужно рассыпать, подмешивать или кидать под ноги противнику. Всего артефактов – наибольшая удача среди героев. Остальное – ингридиенты для заклинаний.</w:t>
      </w:r>
    </w:p>
    <w:p>
      <w:pPr>
        <w:pStyle w:val="Normal"/>
        <w:rPr/>
      </w:pPr>
      <w:r>
        <w:rPr/>
        <w:t>Алхимик (алхимия 24) – может дать героем задание (если культ лоялен к ним), научить за деньги рецептам и их приготовлению, продать готовые зелья (в разумном ассортименте и количестве, т.е. , например,  одно зелье удачи на партию, или скажем 3 зелья комы).</w:t>
      </w:r>
    </w:p>
    <w:p>
      <w:pPr>
        <w:pStyle w:val="Normal"/>
        <w:rPr/>
      </w:pPr>
      <w:r>
        <w:rPr/>
        <w:t>Второй ярус</w:t>
      </w:r>
    </w:p>
    <w:p>
      <w:pPr>
        <w:pStyle w:val="Normal"/>
        <w:rPr/>
      </w:pPr>
      <w:r>
        <w:rPr/>
        <w:t>Здесь находится библиотека культа (монстрология и аура страха, у кого они есть, после 20 часов чтения повышаются на 1 пункт единожды; библиотека содержит жреческие заклинания по одному на каждый уровень на усмотрение ведущего и опыта на 20000 при грамотности 20).</w:t>
      </w:r>
    </w:p>
    <w:p>
      <w:pPr>
        <w:pStyle w:val="Normal"/>
        <w:rPr/>
      </w:pPr>
      <w:r>
        <w:rPr/>
        <w:t>Также здесь располагаются лаборатории культа, где, собственно, и производятся эксперименты над Ур. Лаборатория оборудована площадкой где приковывают демонов, на которую опускается куполообразная клетка. В стены вмонтированы разные приспособления, нацеленные в центр площадки, под потолком расположены три механических многосустваных лапы с длинными иглами, которые в момент эксперимента занимаются демонами (вводят им вещества, например, расмешанные в жидкости крупицы кристалла, или направляют магические излучения).</w:t>
      </w:r>
    </w:p>
    <w:p>
      <w:pPr>
        <w:pStyle w:val="Normal"/>
        <w:rPr/>
      </w:pPr>
      <w:r>
        <w:rPr/>
        <w:t>Третий ярус</w:t>
      </w:r>
    </w:p>
    <w:p>
      <w:pPr>
        <w:pStyle w:val="Normal"/>
        <w:rPr/>
      </w:pPr>
      <w:r>
        <w:rPr/>
        <w:t>Комната мастера Культа, большая ритуальная зала, комнаты некоторых адептов культа, темница и сокровищница.</w:t>
      </w:r>
    </w:p>
    <w:p>
      <w:pPr>
        <w:pStyle w:val="Normal"/>
        <w:rPr/>
      </w:pPr>
      <w:r>
        <w:rPr/>
        <w:t>Комната мастера:</w:t>
      </w:r>
    </w:p>
    <w:p>
      <w:pPr>
        <w:pStyle w:val="Normal"/>
        <w:rPr/>
      </w:pPr>
      <w:r>
        <w:rPr/>
        <w:t>Богато убранный зал, хорошо освещённый сальными свечами на канделябрах. Здесь расположены два книжных шкафа, большая мягкая кровать, на полу лежат два прекрасных дорогих ковра ручной работы, со стен свисают шёлковые гобелены, в правой от входа части комнаты размещается большой письменный стол и удобное кресло. Рядом с кроватью стоит шкаф для одежды и сундучок рядом.</w:t>
      </w:r>
    </w:p>
    <w:p>
      <w:pPr>
        <w:pStyle w:val="Normal"/>
        <w:rPr/>
      </w:pPr>
      <w:r>
        <w:rPr/>
        <w:t>В шкафу: дорогие одежды жреца с магическими свойствами (мантия искривляет время в момент нападения на носящего таким образом, что он оказывается в миг нанесения удара немного не там, где был мгновение назад, а слегка в стороне. На языке механики – его защита увеличивается на 7). Внизу шкафа (чек к20 на наблюдательность) есть кнопка, которая открывает ход в сокровищницу.</w:t>
      </w:r>
    </w:p>
    <w:p>
      <w:pPr>
        <w:pStyle w:val="Normal"/>
        <w:rPr/>
      </w:pPr>
      <w:r>
        <w:rPr/>
        <w:t>В сундуке: деньги (200 золотых), два камня героев, пять плоских каменных диска с рунами (руна энергий, великая руна регенерации, великая руна святости, две руны огня), которые следует разбить для активизации. Эти руны можно определить, имея навык распознавание не ниже 15 или руны не ниже 14. Чтобы выучить эти руны нужно иметь соответствующий навык на 2 больше, чем в требовании самой руны.</w:t>
      </w:r>
    </w:p>
    <w:p>
      <w:pPr>
        <w:pStyle w:val="Normal"/>
        <w:rPr/>
      </w:pPr>
      <w:r>
        <w:rPr/>
        <w:t>На столе: письменные принадлежности, человеческий череп и книги на совершенно непонятном героям языке.</w:t>
      </w:r>
    </w:p>
    <w:p>
      <w:pPr>
        <w:pStyle w:val="Normal"/>
        <w:rPr/>
      </w:pPr>
      <w:r>
        <w:rPr/>
        <w:t>В ящике стола можно найти письмо (смотри приложение). Череп принадлежит одному из героев, который жил в первой части модуля и при наложении «разговора с мёртвым» может пересказать свою историю.</w:t>
      </w:r>
    </w:p>
    <w:p>
      <w:pPr>
        <w:pStyle w:val="Normal"/>
        <w:rPr/>
      </w:pPr>
      <w:r>
        <w:rPr/>
        <w:t>Ритуальная зала:</w:t>
      </w:r>
    </w:p>
    <w:p>
      <w:pPr>
        <w:pStyle w:val="Normal"/>
        <w:rPr/>
      </w:pPr>
      <w:r>
        <w:rPr/>
        <w:t>Большое помещение, в центре которого на пьедестале находится статуя дракона, выполненная из мрамора, золота и слоновьей кости. Здесь же: золотые кубки, серебристые ковровые дорожки, сходящиеся крестом к алтарю, сухие деревья у стен, кости всяческих животных и демонов, статуи мифических зверей (гидры, фениксы и др.) различных размеров, большая люстра и много-много подставок для свечей.</w:t>
      </w:r>
    </w:p>
    <w:p>
      <w:pPr>
        <w:pStyle w:val="Normal"/>
        <w:rPr/>
      </w:pPr>
      <w:r>
        <w:rPr/>
        <w:t>Комнаты адептов:</w:t>
      </w:r>
    </w:p>
    <w:p>
      <w:pPr>
        <w:pStyle w:val="Normal"/>
        <w:rPr/>
      </w:pPr>
      <w:r>
        <w:rPr/>
        <w:t>Обставлены как в домах средневековых торговцев. Содежат около к4*40 золотых наличными и ценностями, а также случайный артефакт (к4: 1-амулет, 2-оружие, 3-посох, 4-книга с заклинанием), обладающий магическим свойством (амулет и оружие накладывают пассивные благоприятные заклинания по выбору ведущего как от героя 8 уровня, а параметры посоха аналогичны тем, что имеются на складе).</w:t>
      </w:r>
    </w:p>
    <w:p>
      <w:pPr>
        <w:pStyle w:val="Normal"/>
        <w:rPr/>
      </w:pPr>
      <w:r>
        <w:rPr/>
        <w:t>Сокровищница:</w:t>
      </w:r>
    </w:p>
    <w:p>
      <w:pPr>
        <w:pStyle w:val="Normal"/>
        <w:rPr/>
      </w:pPr>
      <w:r>
        <w:rPr/>
        <w:t>Ценностей в общем на 5000 золотых, а также два артефакта:</w:t>
      </w:r>
    </w:p>
    <w:p>
      <w:pPr>
        <w:pStyle w:val="Normal"/>
        <w:rPr/>
      </w:pPr>
      <w:r>
        <w:rPr/>
        <w:t>Временной диск – раз в неделю при нажатии на центральный выступ, производит заклинание «кольцо хроноса» как от мага 20 уровня. Выглядит как толстый золотой диск, на котором выгравировано под стеклом звёздное небо, поделённое на круглые области, вращающиеся посредством самозаводящегося механизма. Они довольно схематично показывают текущее положение звёзд.</w:t>
      </w:r>
    </w:p>
    <w:p>
      <w:pPr>
        <w:pStyle w:val="Normal"/>
        <w:rPr/>
      </w:pPr>
      <w:r>
        <w:rPr/>
        <w:t>Позолоченная корона – убогий на вид предмет, гнутый и неуклюжий, с местами пооблезшим покрытием. Если надеть на череп или голову мёртвеца, дух начнёт телепатически общаться с тем, кто его побеспокоил.</w:t>
      </w:r>
    </w:p>
    <w:p>
      <w:pPr>
        <w:pStyle w:val="Normal"/>
        <w:rPr/>
      </w:pPr>
      <w:r>
        <w:rPr/>
        <w:t>Темница:</w:t>
      </w:r>
    </w:p>
    <w:p>
      <w:pPr>
        <w:pStyle w:val="Normal"/>
        <w:rPr/>
      </w:pPr>
      <w:r>
        <w:rPr/>
        <w:t>На данный момент там разве что скелеты бывших заключённых да расколотая посуда. Однако, если герои любят хардкор, темницы можно заселить потерявшимися ведьмаками, которых можно освободить и разнести культ общими усилиями в тартарары. В определённом месте сценария в эти темницы попадает важный заключённый – алхимик.</w:t>
      </w:r>
    </w:p>
    <w:p>
      <w:pPr>
        <w:pStyle w:val="Normal"/>
        <w:rPr/>
      </w:pPr>
      <w:r>
        <w:rPr/>
        <w:t>Верхний ярус (или драконье ложе)</w:t>
      </w:r>
    </w:p>
    <w:p>
      <w:pPr>
        <w:pStyle w:val="Normal"/>
        <w:rPr/>
      </w:pPr>
      <w:r>
        <w:rPr/>
        <w:t>Всё, что тут находится – громадные кости дракона, которые могут ожить в надлежащий момент.</w:t>
      </w:r>
    </w:p>
    <w:p>
      <w:pPr>
        <w:pStyle w:val="Normal"/>
        <w:rPr/>
      </w:pPr>
      <w:r>
        <w:rPr/>
        <w:t xml:space="preserve">В одной из запертых комнат наземного этажа есть спуск в подземный ярус, где находится помещение с кристаллом и линзами. </w:t>
      </w:r>
    </w:p>
    <w:p>
      <w:pPr>
        <w:pStyle w:val="Normal"/>
        <w:rPr/>
      </w:pPr>
      <w:r>
        <w:rPr/>
      </w:r>
    </w:p>
    <w:p>
      <w:pPr>
        <w:pStyle w:val="Normal"/>
        <w:rPr/>
      </w:pPr>
      <w:r>
        <w:rPr/>
        <w:t>Подземный город Долирон</w:t>
      </w:r>
    </w:p>
    <w:p>
      <w:pPr>
        <w:pStyle w:val="Normal"/>
        <w:rPr/>
      </w:pPr>
      <w:r>
        <w:rPr/>
        <w:t>Долирон располагается под землёй неподалёку от бывшего драконьего леса. В этих местах нет ни норамльного камня, ни металла, поэтому здешние жители проживают в основном за счёт торговли лишайником с убежищем Чарро.</w:t>
      </w:r>
    </w:p>
    <w:p>
      <w:pPr>
        <w:pStyle w:val="Normal"/>
        <w:rPr/>
      </w:pPr>
      <w:r>
        <w:rPr/>
        <w:t>Вход в подземелье закрывается на толстую металлическую дверь с очень прочным и весьма хитроумным механизмом (пенальти на взлом 20). Вокруг двери на девяти шестах сияют крупные осколки кристалла, отпугивающие демонов. Ещё дальше от входа имеются глубокие и узкие шахты, ведущие вниз. В этих туннелях размещены толстые решётки (которые явно не открываются никак), которые невозможно выбить или распилить. За решётками также сияют голубым спасительные кристаллы. Очень заметно чувствуется, что из одних туннелей воздух поступает наружу, а из других – наоборот: вовнутрь.</w:t>
      </w:r>
    </w:p>
    <w:p>
      <w:pPr>
        <w:pStyle w:val="Normal"/>
        <w:rPr/>
      </w:pPr>
      <w:r>
        <w:rPr/>
        <w:t>Это – система вентиляции, берущая свою энергию от подземных мельниц. Кристаллы поставлены, дабы через эти ходы не пролезла какая-либо пакость.</w:t>
      </w:r>
    </w:p>
    <w:p>
      <w:pPr>
        <w:pStyle w:val="Normal"/>
        <w:rPr/>
      </w:pPr>
      <w:r>
        <w:rPr/>
        <w:t>За центральной дверью раполагается отвесная металлическая лесница, ведущая вниз, к городу.</w:t>
      </w:r>
    </w:p>
    <w:p>
      <w:pPr>
        <w:pStyle w:val="Normal"/>
        <w:rPr/>
      </w:pPr>
      <w:r>
        <w:rPr/>
        <w:t>В центре города сверкает прямо-таки титан среди других осколков: действительно гиганский голубой камень. Он освещает голубым светом всё центральное помещение. Кристалл держится на широкой колонне, а остальная часть города либо подвешена на толстых раскачивающихся тросах в пространстве, либо (в основном жилые помещения и производство) находится в стенах этой подземной полости. Все здания связаны висячими мостиками, которые также держатся на длинных тросах.</w:t>
      </w:r>
    </w:p>
    <w:p>
      <w:pPr>
        <w:pStyle w:val="Normal"/>
        <w:rPr/>
      </w:pPr>
      <w:r>
        <w:rPr/>
        <w:t>Внизу около начала колонны можно найти спуск ниже, к подземной реке и её водяным мельницам, а затем и к ферме вильта.</w:t>
      </w:r>
    </w:p>
    <w:p>
      <w:pPr>
        <w:pStyle w:val="Normal"/>
        <w:rPr/>
      </w:pPr>
      <w:r>
        <w:rPr/>
        <w:t>Как такового, закона в городе нет, так как люди думают о выживании, а не обогащении (официальная версия. На самом деле жители находятся под гнётом жестокого «правосудия» Элриса, поэтому боятся наказания), ввиду чего преступлений здесь практически нет, каждому есть работа и хлеб, а все споры решает вождь (мэр) города.</w:t>
      </w:r>
    </w:p>
    <w:p>
      <w:pPr>
        <w:pStyle w:val="Normal"/>
        <w:rPr/>
      </w:pPr>
      <w:r>
        <w:rPr/>
        <w:t>Ведьмаки – исполнительный орган власти, в основном, жестоко карающий любую провинность перед городом. Они следят за порядком и охраняют некоторые особенно важные для функционирования города области.</w:t>
      </w:r>
    </w:p>
    <w:p>
      <w:pPr>
        <w:pStyle w:val="Normal"/>
        <w:rPr/>
      </w:pPr>
      <w:r>
        <w:rPr/>
        <w:t>Люди в Долироне весьма темны в своём настроении, говорят всегда тихо и медленно, почти всегда тупо глядят перед собой (некоторые находят противоположную крайность: извечно бегают широко открытыми глазками и несут различную околесицу). Многие понимают, что только единство поможет выжить в этих условиях, поэтому окажут посильную помощь любому в случае необходимости. Всё же немногие из жителей сохраняют в себе высокий дух и находят во всём таком существовании радость. Некоторые предпочитают напиваться в таверне, но беспорядков обычно нет - ведьмаки суровы насчёт пьяного хулиганства и пресекают его быстро.</w:t>
      </w:r>
    </w:p>
    <w:p>
      <w:pPr>
        <w:pStyle w:val="Normal"/>
        <w:rPr/>
      </w:pPr>
      <w:r>
        <w:rPr/>
        <w:t>Люди не уверены нравится ли им такое жёсткое беззаконное законодательство, когда за каждым твоим шагом кто-то следит, но все они понимают, что другого способа выжить найти невозможно.</w:t>
      </w:r>
    </w:p>
    <w:p>
      <w:pPr>
        <w:pStyle w:val="Normal"/>
        <w:rPr/>
      </w:pPr>
      <w:r>
        <w:rPr/>
        <w:t>Периодически в город разными способами всё же проникают группы демонов и любой житель знает, что каждая секунда его существования может оказаться последней, но пока все держатся друг за друга, шанс умереть относительно низок.</w:t>
      </w:r>
    </w:p>
    <w:p>
      <w:pPr>
        <w:pStyle w:val="Normal"/>
        <w:rPr/>
      </w:pPr>
      <w:r>
        <w:rPr/>
        <w:t>Магия в городе строго запрещена и карается чуть ли не смертью. Известно, что заклинания вблизи источника намного сильней обычного (на 25-50%), но каждый раз после их использования на город нападает полчище Ур. Считается, что это происходит по причине ослабления кристалла в процессе чтения заклинания (дело в том, что кристаллы Долирона содержат небольшой дефект, приводящий к этому).</w:t>
      </w:r>
    </w:p>
    <w:p>
      <w:pPr>
        <w:pStyle w:val="Normal"/>
        <w:rPr/>
      </w:pPr>
      <w:r>
        <w:rPr/>
        <w:t>Магов вычисляют быстро как только они проявляют себя. Как раз для этого и едят хлеб Охотники Аркана (смотри дополнительный класс в приложении).</w:t>
      </w:r>
    </w:p>
    <w:p>
      <w:pPr>
        <w:pStyle w:val="Normal"/>
        <w:rPr/>
      </w:pPr>
      <w:r>
        <w:rPr/>
      </w:r>
    </w:p>
    <w:p>
      <w:pPr>
        <w:pStyle w:val="Normal"/>
        <w:rPr/>
      </w:pPr>
      <w:r>
        <w:rPr/>
        <w:t>Скорлупа</w:t>
      </w:r>
    </w:p>
    <w:p>
      <w:pPr>
        <w:pStyle w:val="Normal"/>
        <w:rPr/>
      </w:pPr>
      <w:r>
        <w:rPr/>
        <w:t>Этим словом именуют сеть сооружений в стенах центрального помещения. В скорлупе расположены почти все здания, в том числе и дом мэра. Есть и недлинные туннели, уходящие вглубь грунта, но они редкость и свои дома далеко от кристалла люди пытаются не строить.</w:t>
      </w:r>
    </w:p>
    <w:p>
      <w:pPr>
        <w:pStyle w:val="Normal"/>
        <w:rPr/>
      </w:pPr>
      <w:r>
        <w:rPr/>
        <w:t>За скорлупой проходит сеть вентиляционных и канализационных труб. Последние ведут к подземной реке подальше от Долирона.</w:t>
      </w:r>
    </w:p>
    <w:p>
      <w:pPr>
        <w:pStyle w:val="Normal"/>
        <w:rPr/>
      </w:pPr>
      <w:r>
        <w:rPr/>
      </w:r>
    </w:p>
    <w:p>
      <w:pPr>
        <w:pStyle w:val="Normal"/>
        <w:rPr/>
      </w:pPr>
      <w:r>
        <w:rPr/>
        <w:t>Дом вождя Элриса (мэра)</w:t>
      </w:r>
    </w:p>
    <w:p>
      <w:pPr>
        <w:pStyle w:val="Normal"/>
        <w:rPr/>
      </w:pPr>
      <w:r>
        <w:rPr/>
        <w:t>Обставлен также скупо, как и все дома здесь. Разве что единственное отличие – висящие на стенах часы и большие письменные столы со шкафами для бумаг. В основном, там содержится информация об отправленных караванах, обменянных товарах и разные законодательные тяготы.</w:t>
      </w:r>
    </w:p>
    <w:p>
      <w:pPr>
        <w:pStyle w:val="Normal"/>
        <w:rPr/>
      </w:pPr>
      <w:r>
        <w:rPr/>
        <w:t>Дом хорошо освещается масляными светильниками (масло делается из лишайника, а вот уголь для отопления приходится возить из Чарро), здесь тепло и более-менее уютно, даже непонятно по какой причине. Огоньки от ламп колышутся вместе с тенями, цокают часы,  поскрипывают тёплые деревянные доски под ногами. Из ценного здесь можно ничего не искать, кроме личных сбережений мэра – 4797 серебряных монеты за кроватью в стене и 21 медная в мешочке на полке шкафа для документов.</w:t>
      </w:r>
    </w:p>
    <w:p>
      <w:pPr>
        <w:pStyle w:val="Normal"/>
        <w:rPr/>
      </w:pPr>
      <w:r>
        <w:rPr/>
        <w:t>Когда герои пребывают в дом Даннара с отчётом о выполненном задании, здешняя обстановка оказывается более чем угнетающей (смотри в основном приключении).</w:t>
      </w:r>
    </w:p>
    <w:p>
      <w:pPr>
        <w:pStyle w:val="Normal"/>
        <w:rPr/>
      </w:pPr>
      <w:r>
        <w:rPr/>
      </w:r>
    </w:p>
    <w:p>
      <w:pPr>
        <w:pStyle w:val="Normal"/>
        <w:rPr/>
      </w:pPr>
      <w:r>
        <w:rPr/>
        <w:t>Подвесной рынок</w:t>
      </w:r>
    </w:p>
    <w:p>
      <w:pPr>
        <w:pStyle w:val="Normal"/>
        <w:rPr/>
      </w:pPr>
      <w:r>
        <w:rPr/>
        <w:t>Рынок размещается в центре города на немного шатких площадках, подвешенных в воздухе. Здесь можно приобрести одежду, масло для ламп, уголь, бумагу (очень дорого), сухой съедобный лишайник (в сыром виде, ещё не готовый к употреблению), верёвки и некоторые другие распространённые предметы быта. Всё втрое дороже, чем положено, кроме масла, пищи и воды (нет в Долироне, конечно, она бесплатна, а вот в Чарро уже нужно покупать).</w:t>
      </w:r>
    </w:p>
    <w:p>
      <w:pPr>
        <w:pStyle w:val="Normal"/>
        <w:rPr/>
      </w:pPr>
      <w:r>
        <w:rPr/>
        <w:t>Владелец за одним из прилавков обязательно предложит героям весьма полезную вещь в обмен на определённого вида услугу (смотри побочные квесты).</w:t>
      </w:r>
    </w:p>
    <w:p>
      <w:pPr>
        <w:pStyle w:val="Normal"/>
        <w:rPr/>
      </w:pPr>
      <w:r>
        <w:rPr/>
      </w:r>
    </w:p>
    <w:p>
      <w:pPr>
        <w:pStyle w:val="Normal"/>
        <w:rPr/>
      </w:pPr>
      <w:r>
        <w:rPr/>
        <w:t>Лавки</w:t>
      </w:r>
    </w:p>
    <w:p>
      <w:pPr>
        <w:pStyle w:val="Normal"/>
        <w:rPr/>
      </w:pPr>
      <w:r>
        <w:rPr/>
        <w:t>Находятся в большинстве своём в скорлупе, но парочка висит и близ рынка. Тут торгуют оружием распространённости от 3, доспехами (от 5), предлагают свои услуги плотники и ткачи, а также промышляют разномастные продавцы полезной всячины.</w:t>
      </w:r>
    </w:p>
    <w:p>
      <w:pPr>
        <w:pStyle w:val="Normal"/>
        <w:rPr/>
      </w:pPr>
      <w:r>
        <w:rPr/>
        <w:t>В каждой лавок висит предупреждение о вероятно бродящем по городу демоне и награде за него (смотри побочные квесты).</w:t>
      </w:r>
    </w:p>
    <w:p>
      <w:pPr>
        <w:pStyle w:val="Normal"/>
        <w:rPr/>
      </w:pPr>
      <w:r>
        <w:rPr/>
      </w:r>
    </w:p>
    <w:p>
      <w:pPr>
        <w:pStyle w:val="Normal"/>
        <w:rPr/>
      </w:pPr>
      <w:r>
        <w:rPr/>
        <w:t>Охотники Аркана</w:t>
      </w:r>
    </w:p>
    <w:p>
      <w:pPr>
        <w:pStyle w:val="Normal"/>
        <w:rPr/>
      </w:pPr>
      <w:r>
        <w:rPr/>
        <w:t>Помещение находится рядом с библиотекой. В нём отрабатывают навыки путём специальных упражнений и тренировок Охотники. Мэр Элрис даже разрешил им использовать в тренировках небольшой артефакт (выглядит как чёрный восьмиугольник с белой руной в центре), носящий в себе слабое заклинание.</w:t>
      </w:r>
    </w:p>
    <w:p>
      <w:pPr>
        <w:pStyle w:val="Normal"/>
        <w:rPr/>
      </w:pPr>
      <w:r>
        <w:rPr/>
        <w:t>Охотники обучаются здесь рукопашному бою, бою на клинках и посохах, учатся сопротивляться стихиям и сливаться с ними, усиленно изучают мифологию, магические языки и диалекты, а также тайные знаки.</w:t>
      </w:r>
    </w:p>
    <w:p>
      <w:pPr>
        <w:pStyle w:val="Normal"/>
        <w:rPr/>
      </w:pPr>
      <w:r>
        <w:rPr/>
        <w:t>Любой Охотник должен пройти испытание, чтобы он мог считаться таковым. Испытание жестоко, но если не осилить его, то нечего и говорить о том, чтобы вынести жестокость этого призвания. Любой Охотник волен вернуться и повторно пройти испытание в качестве тренировки (тогда у игрока, если он начал игру уже сложившимся Охотником, один раз повысятся все навыки сопротивления на 1 пункт). Испытание смотри в побочных квестах.</w:t>
      </w:r>
    </w:p>
    <w:p>
      <w:pPr>
        <w:pStyle w:val="Normal"/>
        <w:rPr/>
      </w:pPr>
      <w:r>
        <w:rPr/>
        <w:t>Здешние мастера за определённую сумму могут поднять навыки клинки, тупые, медитация, или любой из Арканского класса.</w:t>
      </w:r>
    </w:p>
    <w:p>
      <w:pPr>
        <w:pStyle w:val="Normal"/>
        <w:rPr/>
      </w:pPr>
      <w:r>
        <w:rPr/>
      </w:r>
    </w:p>
    <w:p>
      <w:pPr>
        <w:pStyle w:val="Normal"/>
        <w:rPr/>
      </w:pPr>
      <w:r>
        <w:rPr/>
        <w:t>Библиотека ведовства</w:t>
      </w:r>
    </w:p>
    <w:p>
      <w:pPr>
        <w:pStyle w:val="Normal"/>
        <w:rPr/>
      </w:pPr>
      <w:r>
        <w:rPr/>
        <w:t>В данной библиотеке содержатся исключительно трактаты и бестиарии мифических и не только существ. Ведьмак может поднять навык монстрология и аура страха на 1, если проведёт тут 30 часов с грамотностью 20.</w:t>
      </w:r>
    </w:p>
    <w:p>
      <w:pPr>
        <w:pStyle w:val="Normal"/>
        <w:rPr/>
      </w:pPr>
      <w:r>
        <w:rPr/>
        <w:t>Опыт для ведьмака в книгах: 30000 (в целом в библиотеке), для остальных: 10000 (расчёт, опять таки, для грамотности 20).</w:t>
      </w:r>
    </w:p>
    <w:p>
      <w:pPr>
        <w:pStyle w:val="Normal"/>
        <w:rPr/>
      </w:pPr>
      <w:r>
        <w:rPr/>
        <w:t>Из книг можно узнать о повадках и слабых местах (при монстрологии – даже о параметрах) нескольких демонов Ур, которых выберет ведущий.</w:t>
      </w:r>
    </w:p>
    <w:p>
      <w:pPr>
        <w:pStyle w:val="Normal"/>
        <w:rPr/>
      </w:pPr>
      <w:r>
        <w:rPr/>
      </w:r>
    </w:p>
    <w:p>
      <w:pPr>
        <w:pStyle w:val="Normal"/>
        <w:rPr/>
      </w:pPr>
      <w:r>
        <w:rPr/>
        <w:t>Теверна «Старая радость»</w:t>
      </w:r>
    </w:p>
    <w:p>
      <w:pPr>
        <w:pStyle w:val="Normal"/>
        <w:rPr/>
      </w:pPr>
      <w:r>
        <w:rPr/>
        <w:t>Всегда полна народу. Кидайте чек к10 на удачу, чтобы герой нашёл свободный столик. Люди пьют, поют (в основном, о печальном), чуть-чуть буянят, но никогда ни к кому серьёзно не пристают. За порядком следят трое ведьмаков и Арканский Охотник.</w:t>
      </w:r>
    </w:p>
    <w:p>
      <w:pPr>
        <w:pStyle w:val="Normal"/>
        <w:rPr/>
      </w:pPr>
      <w:r>
        <w:rPr/>
        <w:t>Меню: в основном вильт: жареный, варёный, пареный, фирменные картофельные пирожки с вильтом и т.д. Что-то более традиционное если и найдется в заначке трактирщика, то, конечно, по баснословной цене.</w:t>
      </w:r>
    </w:p>
    <w:p>
      <w:pPr>
        <w:pStyle w:val="Normal"/>
        <w:rPr/>
      </w:pPr>
      <w:r>
        <w:rPr/>
        <w:t>Трактирщик седой, усатый, но бодрый телом и духом. Он очень выделяется среди толпы – смотрит правде в глаза прямо и улыбаясь. Трактирщик никогда не унывает и всегда поддерживает боевой дух людей, если они приходят душевно разбитыми.</w:t>
      </w:r>
    </w:p>
    <w:p>
      <w:pPr>
        <w:pStyle w:val="Normal"/>
        <w:rPr/>
      </w:pPr>
      <w:r>
        <w:rPr/>
        <w:t>В таверне герои могут узнать о каком-либо побочном квесте (где его взять, ключевая информация) или следующие слухи:</w:t>
      </w:r>
    </w:p>
    <w:p>
      <w:pPr>
        <w:pStyle w:val="Normal"/>
        <w:rPr/>
      </w:pPr>
      <w:r>
        <w:rPr/>
        <w:t>«Говорят, что тот монстр, бродящий по улицам – дочка Элриса. Ей завладел демон и изредка она превращается в чудовище. Мэр ничего не делает, так как любит её больше жизни»</w:t>
      </w:r>
    </w:p>
    <w:p>
      <w:pPr>
        <w:pStyle w:val="Normal"/>
        <w:rPr/>
      </w:pPr>
      <w:r>
        <w:rPr/>
        <w:t>Это, естественно, не правда и сказать такое человек может только будучи сильно пьян. На самом деле демон завладел самим Элрисом.</w:t>
      </w:r>
    </w:p>
    <w:p>
      <w:pPr>
        <w:pStyle w:val="Normal"/>
        <w:rPr/>
      </w:pPr>
      <w:r>
        <w:rPr/>
        <w:t>«Мой брат. Мой бедный брат. Он пошёл добыть в лесу немного деревьев, а потом пустить на доски для продажи. Я говорил ему не идти, но он всё-таки настоял на своём, упрямый осёл. Вчера нашёл его возде входа. Он был уже полумёртв. Всё нёс какую-то околесицу про мудреца, живущего в лесу, а потом навсегда смолк. (Спустя минуту на весь трактир) Как кто-то может жить в лесу, если все эти чёртовы камни давно в городах?!! (тихо ноет) Мой брат, мой славный братик».</w:t>
      </w:r>
    </w:p>
    <w:p>
      <w:pPr>
        <w:pStyle w:val="Normal"/>
        <w:rPr/>
      </w:pPr>
      <w:r>
        <w:rPr/>
        <w:t>Да, в лесу действительно живёт жрец природы, но камни у него есть.</w:t>
      </w:r>
    </w:p>
    <w:p>
      <w:pPr>
        <w:pStyle w:val="Normal"/>
        <w:rPr/>
      </w:pPr>
      <w:r>
        <w:rPr/>
        <w:t>«Слышал я, что среди пустыни иногда встречается призрак Белограда. Человек попадает в него и ходит среди скитающихся душ умерших людей. Если он заговорит с любым из них или, что ещё хуже, даст им что-то, то и сам станет призраком навсегда. Никто точно не может сказать где находится город-призрак, каждый раз его видят в разных местах».</w:t>
      </w:r>
    </w:p>
    <w:p>
      <w:pPr>
        <w:pStyle w:val="Normal"/>
        <w:rPr/>
      </w:pPr>
      <w:r>
        <w:rPr/>
        <w:t>Выдумка от начала до конца.</w:t>
      </w:r>
    </w:p>
    <w:p>
      <w:pPr>
        <w:pStyle w:val="Normal"/>
        <w:rPr/>
      </w:pPr>
      <w:r>
        <w:rPr/>
        <w:t>«Я думаю, что Элрис – это наследник короля Лоракса и этому у меня есть доказательтва. Когда мы восстановим государство, он займёт свой трон».</w:t>
      </w:r>
    </w:p>
    <w:p>
      <w:pPr>
        <w:pStyle w:val="Normal"/>
        <w:rPr/>
      </w:pPr>
      <w:r>
        <w:rPr/>
        <w:t>Нет у него доказательтв, так как род Лоракса окончился во время нашествия Ур.</w:t>
      </w:r>
    </w:p>
    <w:p>
      <w:pPr>
        <w:pStyle w:val="Normal"/>
        <w:rPr/>
      </w:pPr>
      <w:r>
        <w:rPr/>
        <w:t>«Если ты говоришь с кем-то, никогда не будь уверен в том, человек ли это или фантом. Призраки могут принять любую форму, даже твоих близких, а потом запросто приведут тебя к смерти. Так скончался мой сосед Липпи, - спасая якобы свою жену, тонущую в реке, он попал в водоворот и сам утонул. А жена тем временем спокойно готовила, сидя дома».</w:t>
      </w:r>
    </w:p>
    <w:p>
      <w:pPr>
        <w:pStyle w:val="Normal"/>
        <w:rPr/>
      </w:pPr>
      <w:r>
        <w:rPr/>
        <w:t>Чистая правда, в последние дни жизни Долирона тут будет много таких фантомов. Недоверие и ужас поселятся в сердцах здешних жителей, разрушив их главные преимущества: сплочённость и взаимовыручку.</w:t>
      </w:r>
    </w:p>
    <w:p>
      <w:pPr>
        <w:pStyle w:val="Normal"/>
        <w:rPr/>
      </w:pPr>
      <w:r>
        <w:rPr/>
      </w:r>
    </w:p>
    <w:p>
      <w:pPr>
        <w:pStyle w:val="Normal"/>
        <w:rPr/>
      </w:pPr>
      <w:r>
        <w:rPr/>
        <w:t>Мастерская инженеров</w:t>
      </w:r>
    </w:p>
    <w:p>
      <w:pPr>
        <w:pStyle w:val="Normal"/>
        <w:rPr/>
      </w:pPr>
      <w:r>
        <w:rPr/>
        <w:t>Тут городские инженеры изучают своё дело, а ещё мастерят разные приспособления для нужд города и немного своих. Могут взять человека, если он имеет талант (соответствующий навык) к механике, на обучение этому искусству. Учат всем схемам не выше 15-и навыка механики. В данной лаборатории есть все материалы и удобные приспособления для сборки и испытания механизмов (предоставляются бесплатно для умеющих этим пользоваться). Чертежи от 1 до 10 механики свободно лежат подшивками на полках и доступны для изучения совершенно бесплатно. Остальные требуют индивидуального разъяснения и, соответственно, расходов на оплату времени учителя.</w:t>
      </w:r>
    </w:p>
    <w:p>
      <w:pPr>
        <w:pStyle w:val="Normal"/>
        <w:rPr/>
      </w:pPr>
      <w:r>
        <w:rPr/>
        <w:t>Повсюду на столах раскиданы разнообразные детали механизмов: пружины, шестерни, листы металла и заклёпки, деревянные рамы, расставлены маслянки и ящики с инструментами. Возле каждого стола стоит многосутавная клешня с трубками и иглой, вросшая в пол. Почти все они неподвижны, но одна в дальнем углу зала сама по себе собирает какой-то железный агрегат.</w:t>
      </w:r>
    </w:p>
    <w:p>
      <w:pPr>
        <w:pStyle w:val="Normal"/>
        <w:rPr/>
      </w:pPr>
      <w:r>
        <w:rPr/>
        <w:t>Из посетителей человек шесть: трое сгромоздились над раскиданными схемами и что-то там выводят, ещё несколько занимаются сборкой небольшого плоского аппарата (для водяной мельницы) и слышно как доносятся оттуда сдавленные ругательства. За столом у входа, листая дневник и попутно делая пометки на полях, посматривает на присутствующих старикан, лет шестидесяти.</w:t>
      </w:r>
    </w:p>
    <w:p>
      <w:pPr>
        <w:pStyle w:val="Normal"/>
        <w:rPr/>
      </w:pPr>
      <w:r>
        <w:rPr/>
      </w:r>
    </w:p>
    <w:p>
      <w:pPr>
        <w:pStyle w:val="Normal"/>
        <w:rPr/>
      </w:pPr>
      <w:r>
        <w:rPr/>
        <w:t>Подземные мельницы</w:t>
      </w:r>
    </w:p>
    <w:p>
      <w:pPr>
        <w:pStyle w:val="Normal"/>
        <w:rPr/>
      </w:pPr>
      <w:r>
        <w:rPr/>
        <w:t>Эти механические чудовища, вспучивающие гладь подземной речки своими лопастями, дают энергию для самых смелых экспериментов здешних механиков. Кроме того, ни одно убежище не может существовать без системы вентиляции, движителями которой выступают мельницы. Здесь нет ничего особенного, разве что герои могут помочь с починкой одной из мельниц при наличии механики.</w:t>
      </w:r>
    </w:p>
    <w:p>
      <w:pPr>
        <w:pStyle w:val="Normal"/>
        <w:rPr/>
      </w:pPr>
      <w:r>
        <w:rPr/>
      </w:r>
    </w:p>
    <w:p>
      <w:pPr>
        <w:pStyle w:val="Normal"/>
        <w:rPr/>
      </w:pPr>
      <w:r>
        <w:rPr/>
        <w:t>Ферма вильта</w:t>
      </w:r>
    </w:p>
    <w:p>
      <w:pPr>
        <w:pStyle w:val="Normal"/>
        <w:rPr/>
      </w:pPr>
      <w:r>
        <w:rPr/>
        <w:t>Сеть узких туннелей, испещрённая бороздами по здешним стенам, является своеобразной фермой. Здесь совершенно темно, освещение могут создавать только масляные лампы сборщиков Вильта. Лишайник покрывает стены тоннелей и растёт во впадинах и бороздах богатой минералами породы. Когда в определённом месте Вильт перестаёт расти, там ударяют по стенке, свобождая площадь для дальнейшего роста, а бесплодный грунт выбрасывают неподалёку от входа в город.</w:t>
      </w:r>
    </w:p>
    <w:p>
      <w:pPr>
        <w:pStyle w:val="Normal"/>
        <w:rPr/>
      </w:pPr>
      <w:r>
        <w:rPr/>
        <w:t>Чем дальше углубляться в туннели, тем опаснее там находиться. Такие демоны, как слизняки и медузы могут запросто встретиться в подобном месте, поскольку кристалл Долирона оказывается достаточно далеко.</w:t>
      </w:r>
    </w:p>
    <w:p>
      <w:pPr>
        <w:pStyle w:val="Normal"/>
        <w:rPr/>
      </w:pPr>
      <w:r>
        <w:rPr/>
      </w:r>
    </w:p>
    <w:p>
      <w:pPr>
        <w:pStyle w:val="Normal"/>
        <w:rPr/>
      </w:pPr>
      <w:r>
        <w:rPr/>
        <w:t>Бестиарии</w:t>
      </w:r>
    </w:p>
    <w:p>
      <w:pPr>
        <w:pStyle w:val="Normal"/>
        <w:rPr/>
      </w:pPr>
      <w:r>
        <w:rPr/>
        <w:t>Зверинец ведьмаков. Они изучают бестий и их повадки, учатся видеть их слабые места. В бестиарии нет живых демонов Ур, потому что последние не выдерживают присутствия кристалла, но есть масса иных монстриков, таких как ходячие трупы, блуждающие огоньки и хищные растения. Некоторые содержатся в клетках, другие – в небольших помещениях за толстой деревянной дверью с небольшим окошком, а не особо опасных держат под стеклянными колпаками, например.</w:t>
      </w:r>
    </w:p>
    <w:p>
      <w:pPr>
        <w:pStyle w:val="Normal"/>
        <w:rPr/>
      </w:pPr>
      <w:r>
        <w:rPr/>
        <w:t>Особенно стоит отметить, что ведьмаки научились подчинять некоторых существ своей воле. Для этого они применяют два магических предмета, связывающих создание и владельца (естественно, в Долироне носить хоть что-то зачарованное нельзя по здешним законам, поэтому активировать артефакты можно лишь вне его территории). Один из них – ошейник или иной предмет (для роя – специальный песок), который будет носить зверь, а другой – металлический обруч или диадема, которую носит хозяин.</w:t>
      </w:r>
    </w:p>
    <w:p>
      <w:pPr>
        <w:pStyle w:val="Normal"/>
        <w:rPr/>
      </w:pPr>
      <w:r>
        <w:rPr/>
        <w:t>Когда связь активирована, существо подчиняется хозяину, как если бы было вторым героем игрока. Существо получает опыт и уровни вместе с владельцем но уменьшает ему ПД за счёт необходимости себя контролировать. Если у героя есть навык «приручение», по величине не меньший уровня существа, то он может обходиться без обруча и животному не будет нужно мысленно приказывать о каждом его действии. Оно приобретёт самостоятельность, но останется под контролем хозяина. Это на 1 снизит штраф на ПД.</w:t>
      </w:r>
    </w:p>
    <w:p>
      <w:pPr>
        <w:pStyle w:val="Normal"/>
        <w:rPr/>
      </w:pPr>
      <w:r>
        <w:rPr/>
        <w:t>В бестиариях Долирона можно заручиться поддержкой только пяти животных, которых можно здесь купить за золото:</w:t>
      </w:r>
    </w:p>
    <w:p>
      <w:pPr>
        <w:pStyle w:val="Normal"/>
        <w:rPr/>
      </w:pPr>
      <w:r>
        <w:rPr/>
        <w:t>1.Таящийся Дракен. В холке высотой около 1,5 метра, с крыльями – до 2х метров. Нелетающий. Способен телепатически общаться с хозяином. Это значит, что хозяин может войти сознанием в тело Дракена, воспринимать и действовать как если бы он на самом деле был им (другим существам обычно просто даётся приказ и они начитают его исполнять).</w:t>
      </w:r>
    </w:p>
    <w:p>
      <w:pPr>
        <w:pStyle w:val="Normal"/>
        <w:rPr/>
      </w:pPr>
      <w:r>
        <w:rPr/>
        <w:t>2. Илид. Мохнатая здоровенная оса, чья шёрстка слекга переливается зелёным блеском. Интеллект осы сравним с человеческим (5-8). Ядовитая. Яд действует следующим образом: 1й ход – уменьшает восприятие на 1, 2й ход – уменьшает пд на 1, 3й ход – наносит к12 ущерба простым хитам, 4й ход – уменьшает пд и здоровье на 1, 5й ход – наносит к8 ущерба критическим хитам, 6-10 ходы причиняет урон в к6 обычным хитам и к4 критическим, затем разлагается. Одна жертва может быть отравлена только раз в сутки.</w:t>
      </w:r>
    </w:p>
    <w:p>
      <w:pPr>
        <w:pStyle w:val="Normal"/>
        <w:rPr/>
      </w:pPr>
      <w:r>
        <w:rPr/>
        <w:t>3. Скилльский хорёк. Серый зверёк, похожий на помесь ласки и горностая. Имеются навыки сопротивляемость заклинаниям, кража, скрытность и уклонение, равные его уровню.</w:t>
      </w:r>
    </w:p>
    <w:p>
      <w:pPr>
        <w:pStyle w:val="Normal"/>
        <w:rPr/>
      </w:pPr>
      <w:r>
        <w:rPr/>
        <w:t>4. Звёздный рой. Тяжело поддаётся описанию. Похож на рой (диаметр около 40 см.) белых, синих и голубых звёздочек (цвета могут меняться в зависимости от настроения от жёлтого с белым до фиолетового с красным). Может растягиваться в линию, принимать форму геометрических фигур и издавать гудящие звуки. Всё же это не много светящихся существ, а одно, состоящее из связанных крупиц энергии. Когда существо теряет хиты, звёздочки исчезают одна за другой, а рой уменьшается в размерах. Если существо выздоравливает, звёзды делятся и восстанавливают своё первоначальное количество. Чем питается неизвестно, от голода рой никогда ещё не умирал. Атакует яркими вспышками, ударяя ими по врагу с причудливыми футуристичными звуками.</w:t>
      </w:r>
    </w:p>
    <w:p>
      <w:pPr>
        <w:pStyle w:val="Normal"/>
        <w:rPr/>
      </w:pPr>
      <w:r>
        <w:rPr/>
        <w:t>5. Гремлин. Маленький ушастый пакостник. Механика равна уровню существа.</w:t>
      </w:r>
    </w:p>
    <w:p>
      <w:pPr>
        <w:pStyle w:val="Normal"/>
        <w:rPr/>
      </w:pPr>
      <w:r>
        <w:rPr/>
        <w:t>Расценки: Дракен – 1800, Илид – 800, Хорёк – 400, Рой – 1200, Гремлин – 1000 монет. Цены указаны в золоте.</w:t>
      </w:r>
    </w:p>
    <w:p>
      <w:pPr>
        <w:pStyle w:val="Normal"/>
        <w:rPr/>
      </w:pPr>
      <w:r>
        <w:rPr/>
      </w:r>
    </w:p>
    <w:p>
      <w:pPr>
        <w:pStyle w:val="Normal"/>
        <w:rPr/>
      </w:pPr>
      <w:r>
        <w:rPr/>
        <w:t>Лекарская</w:t>
      </w:r>
    </w:p>
    <w:p>
      <w:pPr>
        <w:pStyle w:val="Normal"/>
        <w:rPr/>
      </w:pPr>
      <w:r>
        <w:rPr/>
        <w:t>Довольно неплохая по качеству медицины больница, жаль лишь, что весьма маленькая (вмещает не более 15 человек). За всеми людьми ухаживает известная повсеместно травница Лидия (гербология, медицина и алхимия равны 22). С источниками трав большие проблемы – их просто нет и запасы постепенно тают. При таких темпах их хватит не более чем на 1,5 года, даже если вовсю экономить. Да и срок пригодности травы ограничен тремя годами, а она уже пользуется припасапи восьмилетней давности.</w:t>
      </w:r>
    </w:p>
    <w:p>
      <w:pPr>
        <w:pStyle w:val="Normal"/>
        <w:rPr/>
      </w:pPr>
      <w:r>
        <w:rPr/>
        <w:t>Лидия может взять к себе одного ученика, если он будет помогать ей с приготовлением микстур и в моменты отлучек ухаживать за больными.</w:t>
      </w:r>
    </w:p>
    <w:p>
      <w:pPr>
        <w:pStyle w:val="Normal"/>
        <w:rPr/>
      </w:pPr>
      <w:r>
        <w:rPr/>
      </w:r>
    </w:p>
    <w:p>
      <w:pPr>
        <w:pStyle w:val="Normal"/>
        <w:rPr/>
      </w:pPr>
      <w:r>
        <w:rPr/>
        <w:t>Дом караванов</w:t>
      </w:r>
    </w:p>
    <w:p>
      <w:pPr>
        <w:pStyle w:val="Normal"/>
        <w:rPr/>
      </w:pPr>
      <w:r>
        <w:rPr/>
        <w:t>Здесь можно записаться в караванщики и отправиться в Чарро (в другие города караваны во время модуля не намечаются) вместе с компанией людей, съевших в этом деле собаку. Практически все они – лучшие из Ведьмаков. Переход с караваном – опасное занятие. Ур могут нападать большими группами по нескольку раз в сутки. Однако и плата более чем щедрая – никак не менее ста золотых монет за переход.</w:t>
      </w:r>
    </w:p>
    <w:p>
      <w:pPr>
        <w:pStyle w:val="Normal"/>
        <w:rPr/>
      </w:pPr>
      <w:r>
        <w:rPr/>
        <w:t xml:space="preserve">С караваном обычно отправляются 2-3 торговца и 8-10 охранников. В качестве вьючных животных используют </w:t>
      </w:r>
      <w:r>
        <w:rPr>
          <w:u w:val="single"/>
        </w:rPr>
        <w:t>дракенов</w:t>
      </w:r>
      <w:r>
        <w:rPr/>
        <w:t xml:space="preserve"> (по 1 на каждую повозку).</w:t>
      </w:r>
    </w:p>
    <w:p>
      <w:pPr>
        <w:pStyle w:val="Normal"/>
        <w:rPr/>
      </w:pPr>
      <w:r>
        <w:rPr/>
        <w:t>Караваны отправляются в соседний город раз в месяц и каждый раз меняют свои тропы, чтобы не провоцировать Ур.</w:t>
      </w:r>
    </w:p>
    <w:p>
      <w:pPr>
        <w:pStyle w:val="Normal"/>
        <w:rPr/>
      </w:pPr>
      <w:r>
        <w:rPr/>
        <w:t>Товары обычно таковы:</w:t>
      </w:r>
    </w:p>
    <w:p>
      <w:pPr>
        <w:pStyle w:val="Normal"/>
        <w:rPr/>
      </w:pPr>
      <w:r>
        <w:rPr/>
        <w:t>Из Долирона: микстуры, лекарства, одежда, лес, вода, масло и вильт.</w:t>
      </w:r>
    </w:p>
    <w:p>
      <w:pPr>
        <w:pStyle w:val="Normal"/>
        <w:rPr/>
      </w:pPr>
      <w:r>
        <w:rPr/>
        <w:t>Из Чарро: оружие, доспехи, бумага, уголь, камень, предметы быта.</w:t>
      </w:r>
    </w:p>
    <w:p>
      <w:pPr>
        <w:pStyle w:val="Normal"/>
        <w:rPr/>
      </w:pPr>
      <w:r>
        <w:rPr/>
        <w:t>В здании можно получить большие деньги за кристаллы, собранные с разбитых караванов, чьи останки иногда встречаются в пустоши.</w:t>
      </w:r>
    </w:p>
    <w:p>
      <w:pPr>
        <w:pStyle w:val="Normal"/>
        <w:rPr/>
      </w:pPr>
      <w:r>
        <w:rPr/>
      </w:r>
    </w:p>
    <w:p>
      <w:pPr>
        <w:pStyle w:val="Normal"/>
        <w:rPr/>
      </w:pPr>
      <w:r>
        <w:rPr/>
        <w:t>Горное убежище Чарро</w:t>
      </w:r>
    </w:p>
    <w:p>
      <w:pPr>
        <w:pStyle w:val="Normal"/>
        <w:rPr/>
      </w:pPr>
      <w:r>
        <w:rPr/>
        <w:t>Второй город неподалёку от Источника. Промышляет камнем и изделиями из железа: благо город был основан внутри горы. Обстановка, архитектура и стиль поведения людей такие же, как и в Долироне, однако здесь не так яро охотятся за магами: просто не разрешают им применять свои способности внутри убежища (кто играет воинами должны спрятать оружие). Профессии «Охотник Аркана» здесь нет.</w:t>
      </w:r>
    </w:p>
    <w:p>
      <w:pPr>
        <w:pStyle w:val="Normal"/>
        <w:rPr/>
      </w:pPr>
      <w:r>
        <w:rPr/>
        <w:t xml:space="preserve">Героев не будут пускать в убежище, пока они не встретятся с драколичем (смотри соответствующее место в </w:t>
      </w:r>
      <w:r>
        <w:rPr>
          <w:u w:val="single"/>
        </w:rPr>
        <w:t>основном</w:t>
      </w:r>
      <w:r>
        <w:rPr/>
        <w:t xml:space="preserve"> сценарии).</w:t>
      </w:r>
    </w:p>
    <w:p>
      <w:pPr>
        <w:pStyle w:val="Normal"/>
        <w:rPr/>
      </w:pPr>
      <w:r>
        <w:rPr/>
        <w:t>Стоит заметить, что в обоих городах нет церквей и жрецов, так как люди потеряли всякую веру в богов. Заклинания герои-жрецы могут получить только в костяном круге.</w:t>
      </w:r>
    </w:p>
    <w:p>
      <w:pPr>
        <w:pStyle w:val="Normal"/>
        <w:rPr/>
      </w:pPr>
      <w:r>
        <w:rPr/>
        <w:t>Здешние здания похожи на Долиронские и не стоит утомлять игроков новыми подробными описаниями, если у них уже сложилось представление о здешнем мире.</w:t>
      </w:r>
    </w:p>
    <w:p>
      <w:pPr>
        <w:pStyle w:val="Normal"/>
        <w:rPr/>
      </w:pPr>
      <w:r>
        <w:rPr/>
        <w:t xml:space="preserve">Перечень строений: </w:t>
      </w:r>
    </w:p>
    <w:p>
      <w:pPr>
        <w:pStyle w:val="Normal"/>
        <w:rPr/>
      </w:pPr>
      <w:r>
        <w:rPr/>
        <w:t>Кузница (имеются все товары, кроме некоторых восточных оружий или особенно экзотичных безделушек)</w:t>
      </w:r>
    </w:p>
    <w:p>
      <w:pPr>
        <w:pStyle w:val="Normal"/>
        <w:rPr/>
      </w:pPr>
      <w:r>
        <w:rPr/>
        <w:t>Дом Вождя</w:t>
      </w:r>
    </w:p>
    <w:p>
      <w:pPr>
        <w:pStyle w:val="Normal"/>
        <w:rPr/>
      </w:pPr>
      <w:r>
        <w:rPr/>
        <w:t>Колодец (берёт воду из подземного озера. Уже год как вода в нём отравлена и её приходится покупать в Долироне. Мэр щедро заплатит героям, если они устранят проблему. Об этом смотри соответствующий квест)</w:t>
      </w:r>
    </w:p>
    <w:p>
      <w:pPr>
        <w:pStyle w:val="Normal"/>
        <w:rPr/>
      </w:pPr>
      <w:r>
        <w:rPr/>
        <w:t>Лавки, таверна («синий джинн») и рынок (почти аналогичны Долиронским)</w:t>
      </w:r>
    </w:p>
    <w:p>
      <w:pPr>
        <w:pStyle w:val="Normal"/>
        <w:rPr/>
      </w:pPr>
      <w:r>
        <w:rPr/>
        <w:t>Шахты (здесь люди и два гнома добывают камень и железную руду. В шахтах периодически бесследно пропадают рабочие).</w:t>
      </w:r>
    </w:p>
    <w:p>
      <w:pPr>
        <w:pStyle w:val="Normal"/>
        <w:rPr/>
      </w:pPr>
      <w:r>
        <w:rPr/>
        <w:t>Воздушные мельницы (в Долироне мельницы используют реку, но здешнее озеро для этого непригодно, поэтому мельницы ставят ветряные на склоне горы. Присмотр за горными мельницами – обычно опасная работа, которую доверяют только хорошим воинам и магам)</w:t>
      </w:r>
    </w:p>
    <w:p>
      <w:pPr>
        <w:pStyle w:val="Normal"/>
        <w:rPr/>
      </w:pPr>
      <w:r>
        <w:rPr/>
        <w:t>Коридоры Древних (попасть в них можно через шахты. Жители не суются туда – слишком много ловушек и бестий. Карты и описание коридоров находятся в приложении)</w:t>
      </w:r>
    </w:p>
    <w:p>
      <w:pPr>
        <w:pStyle w:val="Normal"/>
        <w:rPr/>
      </w:pPr>
      <w:r>
        <w:rPr/>
        <w:t>Дом караванов</w:t>
      </w:r>
    </w:p>
    <w:p>
      <w:pPr>
        <w:pStyle w:val="Normal"/>
        <w:rPr/>
      </w:pPr>
      <w:r>
        <w:rPr/>
        <w:t>Пещеры (сеть пещер, проходящая в горе. Вход неподалёку от колодца. В пещере можно найти весьма интересные вещи – смотри соответствующий квест).</w:t>
      </w:r>
    </w:p>
    <w:p>
      <w:pPr>
        <w:pStyle w:val="Normal"/>
        <w:rPr/>
      </w:pPr>
      <w:r>
        <w:rPr/>
        <w:t>Мастерская (аналогична Долиронской, но мастерство механиков 20, а в лабораториях, поделённых на 3 секции, стоят паровые големы впридачу к иным механизмам).</w:t>
      </w:r>
    </w:p>
    <w:p>
      <w:pPr>
        <w:pStyle w:val="Normal"/>
        <w:rPr/>
      </w:pPr>
      <w:r>
        <w:rPr/>
        <w:t>Отдельно можно описать дома магов, коих здесь двое: Ришер, маг воды и огня, и Оддо, маг земли, воздуха и астрала.</w:t>
      </w:r>
    </w:p>
    <w:p>
      <w:pPr>
        <w:pStyle w:val="Normal"/>
        <w:rPr/>
      </w:pPr>
      <w:r>
        <w:rPr/>
      </w:r>
    </w:p>
    <w:p>
      <w:pPr>
        <w:pStyle w:val="Normal"/>
        <w:rPr/>
      </w:pPr>
      <w:r>
        <w:rPr/>
        <w:t>Дом Ришера</w:t>
      </w:r>
    </w:p>
    <w:p>
      <w:pPr>
        <w:pStyle w:val="Normal"/>
        <w:rPr/>
      </w:pPr>
      <w:r>
        <w:rPr/>
        <w:t>***</w:t>
      </w:r>
    </w:p>
    <w:p>
      <w:pPr>
        <w:pStyle w:val="Normal"/>
        <w:rPr/>
      </w:pPr>
      <w:r>
        <w:rPr/>
      </w:r>
    </w:p>
    <w:p>
      <w:pPr>
        <w:pStyle w:val="Normal"/>
        <w:rPr/>
      </w:pPr>
      <w:r>
        <w:rPr/>
        <w:t>Дом Оддо</w:t>
      </w:r>
    </w:p>
    <w:p>
      <w:pPr>
        <w:pStyle w:val="Normal"/>
        <w:rPr/>
      </w:pPr>
      <w:r>
        <w:rPr/>
        <w:t>***</w:t>
      </w:r>
    </w:p>
    <w:p>
      <w:pPr>
        <w:pStyle w:val="Normal"/>
        <w:rPr/>
      </w:pPr>
      <w:r>
        <w:rPr/>
      </w:r>
    </w:p>
    <w:p>
      <w:pPr>
        <w:pStyle w:val="Normal"/>
        <w:rPr/>
      </w:pPr>
      <w:r>
        <w:rPr/>
        <w:t>Описание приключения</w:t>
      </w:r>
    </w:p>
    <w:p>
      <w:pPr>
        <w:pStyle w:val="Normal"/>
        <w:rPr/>
      </w:pPr>
      <w:r>
        <w:rPr/>
      </w:r>
    </w:p>
    <w:p>
      <w:pPr>
        <w:pStyle w:val="Normal"/>
        <w:rPr/>
      </w:pPr>
      <w:r>
        <w:rPr/>
        <w:t>Первый день</w:t>
      </w:r>
    </w:p>
    <w:p>
      <w:pPr>
        <w:pStyle w:val="Normal"/>
        <w:rPr/>
      </w:pPr>
      <w:r>
        <w:rPr/>
      </w:r>
    </w:p>
    <w:p>
      <w:pPr>
        <w:pStyle w:val="Normal"/>
        <w:rPr/>
      </w:pPr>
      <w:r>
        <w:rPr/>
        <w:t>Втечение первого дня* герои должны ознакомиться с жителями и здешними услугами, не получая никаких заданий основного сюжета.</w:t>
      </w:r>
    </w:p>
    <w:p>
      <w:pPr>
        <w:pStyle w:val="Normal"/>
        <w:rPr/>
      </w:pPr>
      <w:r>
        <w:rPr/>
        <w:t>*Заметка: разумеется, «день» - понятие очень смутное в Тангоре. На поверхности постоянно царит тьма, а в городах день для человека начинается тогда, когда он просыпается. У каждого – свой собственный режим дня. Никакого искуственного разделения на времена суток не существует, поэтому город всегда оживлён.</w:t>
      </w:r>
    </w:p>
    <w:p>
      <w:pPr>
        <w:pStyle w:val="Normal"/>
        <w:rPr/>
      </w:pPr>
      <w:r>
        <w:rPr/>
        <w:t>Как герои собрались и вели существование до начала событий модуля, остаётся на плечах ведущего и игроков. Главное, чтобы они начали все вместе в одном из зданий Долирона.</w:t>
      </w:r>
    </w:p>
    <w:p>
      <w:pPr>
        <w:pStyle w:val="Normal"/>
        <w:rPr/>
      </w:pPr>
      <w:r>
        <w:rPr/>
        <w:t>Когда герои покидают дом, их встречает хороший знакомый партии - Дасти «Сыромяс», прозванный так за особую безумную манеру биться во время нападений. Он радостно привествует героев:</w:t>
      </w:r>
    </w:p>
    <w:p>
      <w:pPr>
        <w:pStyle w:val="Normal"/>
        <w:rPr/>
      </w:pPr>
      <w:r>
        <w:rPr/>
        <w:t>-О, вы где последнее время пропадаете? Я уже отчаялся найти – думал всё, прощай.</w:t>
      </w:r>
    </w:p>
    <w:p>
      <w:pPr>
        <w:pStyle w:val="Normal"/>
        <w:rPr/>
      </w:pPr>
      <w:r>
        <w:rPr/>
        <w:t>-Вы видели какую тушу нашли недавно в реке? Обматалась на лопасть мельницы. Я такого за свою жизнь не разу не видел. Жаль, вы уже не посмотрите – ведьмаки никого не пропускают. Так что у меня выходные, хе-хе.</w:t>
      </w:r>
    </w:p>
    <w:p>
      <w:pPr>
        <w:pStyle w:val="Normal"/>
        <w:rPr/>
      </w:pPr>
      <w:r>
        <w:rPr/>
        <w:t>Затем состоится короткая беседа из которой выясняется, что ближайшее время Дасти собирается провести в таверне «старая радость», отмечая временный отпуск, куда и приглашает с собой героев.</w:t>
      </w:r>
    </w:p>
    <w:p>
      <w:pPr>
        <w:pStyle w:val="Normal"/>
        <w:rPr/>
      </w:pPr>
      <w:r>
        <w:rPr/>
        <w:t>Если герои пойдут с ним, то узнают информацию, описанную в разделе «фон приключения». Это может случиться путём пьяных разговоров, либо из записки, оставленной предыдущим посетителем на столике.</w:t>
      </w:r>
    </w:p>
    <w:p>
      <w:pPr>
        <w:pStyle w:val="Normal"/>
        <w:rPr/>
      </w:pPr>
      <w:r>
        <w:rPr/>
        <w:t>После этого герои могут отправиться исследовать город. Ниже приведены особые происшествия, которые случаются с ними в этот день:</w:t>
      </w:r>
    </w:p>
    <w:p>
      <w:pPr>
        <w:pStyle w:val="Normal"/>
        <w:rPr/>
      </w:pPr>
      <w:r>
        <w:rPr/>
        <w:t>*Видят странного человека в чёрной робе среди людей на рынке. Если пойдут за ним, то он зайдёт за угол лавки и бесследно канет в лету.</w:t>
      </w:r>
    </w:p>
    <w:p>
      <w:pPr>
        <w:pStyle w:val="Normal"/>
        <w:rPr/>
      </w:pPr>
      <w:r>
        <w:rPr/>
        <w:t>*С потолка на плечо героя капает тёплая кровь. Как только он поднимет голову, то увидит быстро промелькнувшую на потолке тень, которая во мгновение ока скроется из виду. Если герои обратятся к ведьмакам, те ничего конкретного не скажут, - лишь осмеют в грубой форме.</w:t>
      </w:r>
    </w:p>
    <w:p>
      <w:pPr>
        <w:pStyle w:val="Normal"/>
        <w:rPr/>
      </w:pPr>
      <w:r>
        <w:rPr/>
        <w:t>*Слышат разговор двух Охотников:</w:t>
      </w:r>
    </w:p>
    <w:p>
      <w:pPr>
        <w:pStyle w:val="Normal"/>
        <w:rPr/>
      </w:pPr>
      <w:r>
        <w:rPr/>
        <w:t>-Что-то странно, что Элрис отозвал всех.</w:t>
      </w:r>
    </w:p>
    <w:p>
      <w:pPr>
        <w:pStyle w:val="Normal"/>
        <w:rPr/>
      </w:pPr>
      <w:r>
        <w:rPr/>
        <w:t>-Ты думаешь, вверху по реке живёт матка?</w:t>
      </w:r>
    </w:p>
    <w:p>
      <w:pPr>
        <w:pStyle w:val="Normal"/>
        <w:rPr/>
      </w:pPr>
      <w:r>
        <w:rPr/>
        <w:t>-Точно сказать трудно, сам знаешь, эти щупальца просто повсюду. Стоит капнуть чуть-чуть киркой, как натыкаешься на них.</w:t>
      </w:r>
    </w:p>
    <w:p>
      <w:pPr>
        <w:pStyle w:val="Normal"/>
        <w:rPr/>
      </w:pPr>
      <w:r>
        <w:rPr/>
        <w:t>-Тише. Хочешь здесь бунт развести? Забыл, что об этом никто не должен знать?</w:t>
      </w:r>
    </w:p>
    <w:p>
      <w:pPr>
        <w:pStyle w:val="Normal"/>
        <w:rPr/>
      </w:pPr>
      <w:r>
        <w:rPr/>
        <w:t>-О, прости, со всеми «этими» даже из головы вылетело.</w:t>
      </w:r>
    </w:p>
    <w:p>
      <w:pPr>
        <w:pStyle w:val="Normal"/>
        <w:rPr/>
      </w:pPr>
      <w:r>
        <w:rPr/>
        <w:t>*«Вечером» героев встречает Дасти и сообщает, что он записался на караван пока нет постоянной работы. Он выглядит бодрым и весёлым, просит встретить его через 10 часов у караванного дома и проводить до выхода, как хорошего друга. Причины такого подвига объясняет тем, что ему «уже блевать хочется от этого синего света», намекая на камень в центре города.</w:t>
      </w:r>
    </w:p>
    <w:p>
      <w:pPr>
        <w:pStyle w:val="Normal"/>
        <w:rPr/>
      </w:pPr>
      <w:r>
        <w:rPr/>
      </w:r>
    </w:p>
    <w:p>
      <w:pPr>
        <w:pStyle w:val="Normal"/>
        <w:rPr/>
      </w:pPr>
      <w:r>
        <w:rPr/>
        <w:t>Странные вещи</w:t>
      </w:r>
    </w:p>
    <w:p>
      <w:pPr>
        <w:pStyle w:val="Normal"/>
        <w:rPr/>
      </w:pPr>
      <w:r>
        <w:rPr/>
      </w:r>
    </w:p>
    <w:p>
      <w:pPr>
        <w:pStyle w:val="Normal"/>
        <w:rPr/>
      </w:pPr>
      <w:r>
        <w:rPr/>
        <w:t>Возвращаясь после крепкого прощания и получив на память бутылку настойки, партия слышет в доме вождя Элриса звуки борьбы.</w:t>
      </w:r>
    </w:p>
    <w:p>
      <w:pPr>
        <w:pStyle w:val="Normal"/>
        <w:rPr/>
      </w:pPr>
      <w:r>
        <w:rPr/>
        <w:t>Зайдя в дом, персонажи видят Элриса, который исполняет со своей шпагой «бой с тенью»: делает выпады в воображаемых противников, затем застывает неподвижно и атакует вновь. Движения его плавны и грациозны, каждый шаг выдаёт в нём прекрасного и расчётливого воина, знающего своё дело.</w:t>
      </w:r>
    </w:p>
    <w:p>
      <w:pPr>
        <w:pStyle w:val="Normal"/>
        <w:rPr/>
      </w:pPr>
      <w:r>
        <w:rPr/>
        <w:t>Закончив «танец» и оглядев гостей, он кладёт шпагу на камин, садится в кресло, откинувшись назад и заложив руки за спину. Он приветливо улыбается и задаёт напрашивающийся вопрос:</w:t>
      </w:r>
    </w:p>
    <w:p>
      <w:pPr>
        <w:pStyle w:val="Normal"/>
        <w:rPr/>
      </w:pPr>
      <w:r>
        <w:rPr/>
        <w:t>-Вы, наверное, услышали как я вспоминаю свои старенькие фокусы? Право, извините, что заставил вас так вбежать сюда, - уж больно увлёкся, сами же понимаете…</w:t>
      </w:r>
    </w:p>
    <w:p>
      <w:pPr>
        <w:pStyle w:val="Normal"/>
        <w:rPr/>
      </w:pPr>
      <w:r>
        <w:rPr/>
        <w:t>Элрис опускает веки, под которыми видны быстрые движения глаз.</w:t>
      </w:r>
    </w:p>
    <w:p>
      <w:pPr>
        <w:pStyle w:val="Normal"/>
        <w:rPr/>
      </w:pPr>
      <w:r>
        <w:rPr/>
        <w:t>Мэр словно впал в прострацию и совершенно забыл об игроках. Если те заговорят с ним или развернутся, чтобы уйти, то Элрис прерывает их:</w:t>
      </w:r>
    </w:p>
    <w:p>
      <w:pPr>
        <w:pStyle w:val="Normal"/>
        <w:rPr/>
      </w:pPr>
      <w:r>
        <w:rPr/>
        <w:t>-Простите, я, вероятно, допустил бестактность. Столько дел навалилось… Вы идите, а я посижу тут немного и подумаю.</w:t>
      </w:r>
    </w:p>
    <w:p>
      <w:pPr>
        <w:pStyle w:val="Normal"/>
        <w:rPr/>
      </w:pPr>
      <w:r>
        <w:rPr/>
        <w:t>Больше мэр не будет овечать ни на какие из докучливых вопросов наших героев. Однако если партийный болтун выкинет чек к20/общение с пенальти 7, то Элрис признается, что в последнее время на него навалилось много дел, а тут ещё всякие проходимцы являются с угрозами. Поняв, что сказал больше, чем следовало, мэр под предлогом важных дел, не терпящих отлагательств, сразу попросит игроков удалиться.</w:t>
      </w:r>
    </w:p>
    <w:p>
      <w:pPr>
        <w:pStyle w:val="Normal"/>
        <w:rPr/>
      </w:pPr>
      <w:r>
        <w:rPr/>
        <w:t>Следующая ситуация ожидает игроков, когда пройдёт достаточное количество времени, чтобы забыть о произошедшем в жилище мэра Долирона.</w:t>
      </w:r>
    </w:p>
    <w:p>
      <w:pPr>
        <w:pStyle w:val="Normal"/>
        <w:rPr/>
      </w:pPr>
      <w:r>
        <w:rPr/>
        <w:t>*Поднимаясь по одной из лестниц в «скорлупе», наши приключенцы сталкиваются с отвратительной пакостью, которая сочится из щели в стене:</w:t>
      </w:r>
    </w:p>
    <w:p>
      <w:pPr>
        <w:pStyle w:val="Normal"/>
        <w:rPr/>
      </w:pPr>
      <w:r>
        <w:rPr/>
        <w:drawing>
          <wp:inline distT="0" distB="0" distL="0" distR="0">
            <wp:extent cx="2400300" cy="2744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1" r="-12" b="-11"/>
                    <a:stretch>
                      <a:fillRect/>
                    </a:stretch>
                  </pic:blipFill>
                  <pic:spPr bwMode="auto">
                    <a:xfrm>
                      <a:off x="0" y="0"/>
                      <a:ext cx="2400300" cy="2744470"/>
                    </a:xfrm>
                    <a:prstGeom prst="rect">
                      <a:avLst/>
                    </a:prstGeom>
                  </pic:spPr>
                </pic:pic>
              </a:graphicData>
            </a:graphic>
          </wp:inline>
        </w:drawing>
      </w:r>
      <w:r>
        <w:rPr/>
        <w:t>Абаоаку</w:t>
      </w:r>
    </w:p>
    <w:p>
      <w:pPr>
        <w:pStyle w:val="Normal"/>
        <w:rPr/>
      </w:pPr>
      <w:r>
        <w:rPr/>
        <w:t>Почувствовав присутствие героев, эта субстанция принимается очень быстро «уползать» прочь. Будет лучше, если герои не смогут догнать Абаоаку, тогда уже почти сбежавши, существо начнёт бурлить, залезет в лежащую на ступенях чёрную мантию и примет форму человека, которого они видели на рынке, а затем скроется.</w:t>
      </w:r>
    </w:p>
    <w:p>
      <w:pPr>
        <w:pStyle w:val="Normal"/>
        <w:rPr/>
      </w:pPr>
      <w:r>
        <w:rPr/>
        <w:t>Если столкновение неизбежно, то превращение случится прямо в бою. Приняв форму человека, Абаоаку, делает в сторону героев жест и они отлетают от него прочь со страшной силой. Затем странник исчезает, как в первый раз на рынке.</w:t>
      </w:r>
    </w:p>
    <w:p>
      <w:pPr>
        <w:pStyle w:val="Normal"/>
        <w:rPr/>
      </w:pPr>
      <w:r>
        <w:rPr/>
        <w:t>*Герои должны узнать в разговоре с кем-либо, что странный человек недавно заходил к мэру.</w:t>
      </w:r>
    </w:p>
    <w:p>
      <w:pPr>
        <w:pStyle w:val="Normal"/>
        <w:rPr/>
      </w:pPr>
      <w:r>
        <w:rPr/>
        <w:t>Замечание: между каждой из глав основного приключения должно пройти некоторое время, во время которого герои занимаются личными поисками и/или выполняют иные второстепенные задания. Описанные события не должны быстро сменять друг друга.</w:t>
      </w:r>
    </w:p>
    <w:p>
      <w:pPr>
        <w:pStyle w:val="Normal"/>
        <w:rPr/>
      </w:pPr>
      <w:r>
        <w:rPr/>
      </w:r>
    </w:p>
    <w:p>
      <w:pPr>
        <w:pStyle w:val="Normal"/>
        <w:rPr/>
      </w:pPr>
      <w:r>
        <w:rPr/>
        <w:t>Нападение на Мэра</w:t>
      </w:r>
    </w:p>
    <w:p>
      <w:pPr>
        <w:pStyle w:val="Normal"/>
        <w:rPr/>
      </w:pPr>
      <w:r>
        <w:rPr/>
      </w:r>
    </w:p>
    <w:p>
      <w:pPr>
        <w:pStyle w:val="Normal"/>
        <w:rPr/>
      </w:pPr>
      <w:r>
        <w:rPr/>
        <w:t>Событие происходит на одной из нижних улиц города.</w:t>
      </w:r>
    </w:p>
    <w:p>
      <w:pPr>
        <w:pStyle w:val="Normal"/>
        <w:rPr/>
      </w:pPr>
      <w:r>
        <w:rPr/>
        <w:t>Приключенцы видят аккуратно пробирающуюся к выходу, что ведёт к реке Долирона, фигуру, закутанную в тёмно синий плащ. Ведущий должен насторожить игроков, намекнув на тот факт, что преступники в городе – настоящая редкость. Когда герои проследуют за человеком, они увидят, что он несёт в руке свёрток бумаги, в котором наверняка находится краденое.</w:t>
      </w:r>
    </w:p>
    <w:p>
      <w:pPr>
        <w:pStyle w:val="Normal"/>
        <w:rPr/>
      </w:pPr>
      <w:r>
        <w:rPr/>
        <w:t>Если игроки захотят поймать незнакомца, то тот на миг приостановится, как бы заподозрив нечто, затем сделает вид, что не воспринял это всерьёз, пройдёт шаг и рванёт вперёд что есть мочи, пытаясь как можно скорей добраться до мельниц.</w:t>
      </w:r>
    </w:p>
    <w:p>
      <w:pPr>
        <w:pStyle w:val="Normal"/>
        <w:rPr/>
      </w:pPr>
      <w:r>
        <w:rPr/>
        <w:t>Возле реки на мужчину нападает Пантера «Хол Пантос» и сбивает с ног. Человек выхватывает шпагу, капюшон откидывается, когда тот ударяется головой, уворачиваясь от удара демонического зверя и герои узнают Элриса!</w:t>
      </w:r>
    </w:p>
    <w:p>
      <w:pPr>
        <w:pStyle w:val="Normal"/>
        <w:rPr/>
      </w:pPr>
      <w:r>
        <w:rPr/>
        <w:t>Здесь тяжело предугадать развитие хода боя, однако примерная ситуация следующая:</w:t>
      </w:r>
    </w:p>
    <w:p>
      <w:pPr>
        <w:pStyle w:val="Normal"/>
        <w:rPr/>
      </w:pPr>
      <w:r>
        <w:rPr/>
        <w:t>Элрис пытается поразить остриём шпаги нападающего на него демона, но очередной удар лапы предупреждает его выпад и выбивает оружие из рук вождя. Оно секунду задерживается на краю подземной реки, а затем скатывается и уносится течением.</w:t>
      </w:r>
    </w:p>
    <w:p>
      <w:pPr>
        <w:pStyle w:val="Normal"/>
        <w:rPr/>
      </w:pPr>
      <w:r>
        <w:rPr/>
        <w:t>В это же время из реки уже должны появиться «питоны» и налететь медузы (ёргиус ур) в произвольном количестве. Где-нибудь можно приютить и силириуса. Используйте всех монстров, которых захотите. Рекомендую встречу с «глюпсом». Битва должна быть из раздела трудных, но Элрис пусть останется в живых.</w:t>
      </w:r>
    </w:p>
    <w:p>
      <w:pPr>
        <w:pStyle w:val="Normal"/>
        <w:rPr/>
      </w:pPr>
      <w:r>
        <w:rPr/>
        <w:t>Замечание: пока герои были заняты сражением, Элрис заразился лазутчиком. Он в курсе этого и дальнейшие его действия объясняются предосторожностью о благополучии Тангора.</w:t>
      </w:r>
    </w:p>
    <w:p>
      <w:pPr>
        <w:pStyle w:val="Normal"/>
        <w:rPr/>
      </w:pPr>
      <w:r>
        <w:rPr/>
        <w:t>После сражения, тяжело дыша и истекая кровью, вождь прислоняется к камню и разворачивает свёрток. Там находится продолговатый зелёный кристалл, излучающий тусклое сияние.</w:t>
      </w:r>
    </w:p>
    <w:p>
      <w:pPr>
        <w:pStyle w:val="Normal"/>
        <w:rPr/>
      </w:pPr>
      <w:r>
        <w:rPr/>
        <w:t>Элрис закрывает глаза и тяжело вздыхает, превозмогая боль в груди. Некоторое время он смотрит на пену, поднимаемую лопастями мельниц и не реагирует на вопросы партии. Мэр, не отводя взгляда, с трудом сплёвывает кровь, скопившуюся во рту и сухо произносит:</w:t>
      </w:r>
    </w:p>
    <w:p>
      <w:pPr>
        <w:pStyle w:val="Normal"/>
        <w:rPr/>
      </w:pPr>
      <w:r>
        <w:rPr/>
        <w:t>-Всё, конец... Добрались до нас… А вы смельчаки, ребята, прямо герои…</w:t>
      </w:r>
    </w:p>
    <w:p>
      <w:pPr>
        <w:pStyle w:val="Normal"/>
        <w:rPr/>
      </w:pPr>
      <w:r>
        <w:rPr/>
        <w:t>С трудом сглатывает, вытирает губы рукавом. Смотрит на испачканный плащ.</w:t>
      </w:r>
    </w:p>
    <w:p>
      <w:pPr>
        <w:pStyle w:val="Normal"/>
        <w:rPr/>
      </w:pPr>
      <w:r>
        <w:rPr/>
        <w:t>-А, чёрт с ним… На, вояки, держите штучку.</w:t>
      </w:r>
    </w:p>
    <w:p>
      <w:pPr>
        <w:pStyle w:val="Normal"/>
        <w:rPr/>
      </w:pPr>
      <w:r>
        <w:rPr/>
        <w:t>Кидает в руки героев кристалл.</w:t>
      </w:r>
    </w:p>
    <w:p>
      <w:pPr>
        <w:pStyle w:val="Normal"/>
        <w:rPr/>
      </w:pPr>
      <w:r>
        <w:rPr/>
        <w:t>-Раз уж мы с вами так вляпались, то чего бы не подложить им свинью, на самом деле. Правильно говорю? (недослушав) Да, куда тебя спрашивать…</w:t>
      </w:r>
    </w:p>
    <w:p>
      <w:pPr>
        <w:pStyle w:val="Normal"/>
        <w:rPr/>
      </w:pPr>
      <w:r>
        <w:rPr/>
        <w:t>Пытается встать.</w:t>
      </w:r>
    </w:p>
    <w:p>
      <w:pPr>
        <w:pStyle w:val="Normal"/>
        <w:rPr/>
      </w:pPr>
      <w:r>
        <w:rPr/>
        <w:t>-Голова раскалывается. А говорили, всё будет быстро… Ведьмачьё… Эту забавную вещь спрячьте. Я её уже прозевал. Какого чёрта им от неё надо?</w:t>
      </w:r>
    </w:p>
    <w:p>
      <w:pPr>
        <w:pStyle w:val="Normal"/>
        <w:rPr/>
      </w:pPr>
      <w:r>
        <w:rPr/>
        <w:t>Молчание.</w:t>
      </w:r>
    </w:p>
    <w:p>
      <w:pPr>
        <w:pStyle w:val="Normal"/>
        <w:rPr/>
      </w:pPr>
      <w:r>
        <w:rPr/>
        <w:t>-Хотя, лучше отнесите её Одиусу. Да. Это – алхимик, мой старый друг. Найдите его в Чарро. Второго Одиуса там нет. А я тут чуть-чуть отдохну и пойду…</w:t>
      </w:r>
    </w:p>
    <w:p>
      <w:pPr>
        <w:pStyle w:val="Normal"/>
        <w:rPr/>
      </w:pPr>
      <w:r>
        <w:rPr/>
        <w:t>Если герои будут спрашивать Элриса о случившемся, то могут допытаться до следующей истории:</w:t>
      </w:r>
    </w:p>
    <w:p>
      <w:pPr>
        <w:pStyle w:val="Normal"/>
        <w:rPr/>
      </w:pPr>
      <w:r>
        <w:rPr/>
        <w:t>Кристалл был передан Элрису учеником Филна, мастера магии Белограда. Это случилось во время первого нападения Ур. Что делать с ним Элрис так и не узнал, но все восемь лет прятал предмет, чувствуя, что это не просто красивый фетиш. Несколько дней назад пришёл тот человек в робе, с которым герои столкнулись недавно. Он представился Лордом Кости и потребовал кристалл. Мэр отказался и тогда мужчина пригрозил вернуться, но уже пообещал поговорить иначе. Вождь усилил свою охрану и стал припоминать уроки фехтования, которые получал в юности. Однажды Элрис вышел в зал своего дома и нашёл всю охрану мёртвой. Самое страшное – он не слышал даже звука, пока был в соседней комнате. Тогда вождь схватил кристалл и решил сбежать с ним через туннели старой вентиляции, проходившей у мельниц. Дальше героям всё известно.</w:t>
      </w:r>
    </w:p>
    <w:p>
      <w:pPr>
        <w:pStyle w:val="Normal"/>
        <w:rPr/>
      </w:pPr>
      <w:r>
        <w:rPr/>
      </w:r>
    </w:p>
    <w:p>
      <w:pPr>
        <w:pStyle w:val="Normal"/>
        <w:rPr/>
      </w:pPr>
      <w:r>
        <w:rPr/>
        <w:t>Дорога до Чарро</w:t>
      </w:r>
    </w:p>
    <w:p>
      <w:pPr>
        <w:pStyle w:val="Normal"/>
        <w:rPr/>
      </w:pPr>
      <w:r>
        <w:rPr/>
      </w:r>
    </w:p>
    <w:p>
      <w:pPr>
        <w:pStyle w:val="Normal"/>
        <w:rPr/>
      </w:pPr>
      <w:r>
        <w:rPr/>
        <w:t>Элрис пишет героям рекомендацию, которая позволит им войти в убежище.</w:t>
      </w:r>
    </w:p>
    <w:p>
      <w:pPr>
        <w:pStyle w:val="Normal"/>
        <w:rPr/>
      </w:pPr>
      <w:r>
        <w:rPr/>
        <w:t>Пеший переход занимает тридцать часов. Никаких событий, кроме встречи разбитого каравана или стычек с Ур, здесь не происходит, за исключением одной важной для понимания сюжета находки:</w:t>
      </w:r>
    </w:p>
    <w:p>
      <w:pPr>
        <w:pStyle w:val="Normal"/>
        <w:rPr/>
      </w:pPr>
      <w:r>
        <w:rPr/>
        <w:t>Примерно на расстоянии двадцати шагов герои замечают развивающееся на ветру белое знамя с зелёным ободом. Судя по всему, оно здесь пребывает уже несколько месяцев. Древко воткнуто в почву и аккуратно обложено обыкновенными камнями. Если герои проявят пристальный интерес, то обнаружат рядом с камнями занесённый пылью серебристый круглый щит с диковинным узором на внешней стороне.</w:t>
      </w:r>
    </w:p>
    <w:p>
      <w:pPr>
        <w:pStyle w:val="Normal"/>
        <w:rPr/>
      </w:pPr>
      <w:r>
        <w:rPr/>
        <w:t>На самом знамени красуется запачканный пылью герб, представляющий собой два наложенных друг на друга треугольника зелёного цвета.</w:t>
      </w:r>
    </w:p>
    <w:p>
      <w:pPr>
        <w:pStyle w:val="Normal"/>
        <w:rPr/>
      </w:pPr>
      <w:r>
        <w:rPr/>
        <w:t>Под щитом (щит средний, пассивно увеличивающий защиту от стрел на 7 за счёт волшебной оттакливающей ауры) найдётся герметичный тубус со вложенным вовнутрь письмом:</w:t>
      </w:r>
    </w:p>
    <w:p>
      <w:pPr>
        <w:pStyle w:val="Normal"/>
        <w:rPr/>
      </w:pPr>
      <w:r>
        <w:rPr/>
        <w:t>«Я – старший из рода Тонални, Эрл Вэйрриан, покинул свой город «Хендерк» более чем шесть месяцев назад Тангорского исчисления времени. Не знаю, найдёт ли меня круг или нет, однако если это произойдёт, пусть он знает, что Тангор был заперт так, как и планировалось заранее. Ни одно существо не сможет покинуть его, если учитывать общий уровень развития здешней цивилизации.</w:t>
      </w:r>
    </w:p>
    <w:p>
      <w:pPr>
        <w:pStyle w:val="Normal"/>
        <w:rPr/>
      </w:pPr>
      <w:r>
        <w:rPr/>
        <w:t>Я оставляю мой щит и знамя рода здесь.</w:t>
      </w:r>
    </w:p>
    <w:p>
      <w:pPr>
        <w:pStyle w:val="Normal"/>
        <w:rPr/>
      </w:pPr>
      <w:r>
        <w:rPr/>
        <w:t>Подпись: Эрл, изумрудный феникс»</w:t>
      </w:r>
    </w:p>
    <w:p>
      <w:pPr>
        <w:pStyle w:val="Normal"/>
        <w:rPr/>
      </w:pPr>
      <w:r>
        <w:rPr/>
      </w:r>
    </w:p>
    <w:p>
      <w:pPr>
        <w:pStyle w:val="Normal"/>
        <w:rPr/>
      </w:pPr>
      <w:r>
        <w:rPr/>
        <w:t>Алхимик</w:t>
      </w:r>
    </w:p>
    <w:p>
      <w:pPr>
        <w:pStyle w:val="Normal"/>
        <w:rPr/>
      </w:pPr>
      <w:r>
        <w:rPr/>
      </w:r>
    </w:p>
    <w:p>
      <w:pPr>
        <w:pStyle w:val="Normal"/>
        <w:rPr/>
      </w:pPr>
      <w:r>
        <w:rPr/>
        <w:t>Вручив грамоту охранникам и долго выслушивая причитания Валии (командир городской охраны, черноволосая боевая леди) о том, что с ними сделают, если по их вине случится неприятность, а также наказы не пить из колодца, не подниматься к мельницам, не спускаться в шахты и не приставать по пустякам, герои могут отправиться к Одиусу.</w:t>
      </w:r>
    </w:p>
    <w:p>
      <w:pPr>
        <w:pStyle w:val="Normal"/>
        <w:rPr/>
      </w:pPr>
      <w:r>
        <w:rPr/>
        <w:t>Домик Алхимика находится в самой верхней части «скорлупы», буквально весит под потолком. Внутри он завален всякой всячиной: толстыми книгами, обтянутыми бычьими шкурами, склянками, преимущественно пустыми, грудами записей, чучелами зверей, ретортами, перегонными кубами, кристаллами, полками, содежащими кости и сухие ветки деревьев, порошки и мешочки с травами, а также изумительной красоты картину, приставленную к стене. На ней изображён чёрный единорог, горделиво стоящий на утёсе. Тёмную, как смоль, гриву развивает морской ветер. Создаётся впечатление, что в картину поместили настоящее море и настоящее небо, как их сохранили в памяти наши приключенцы.</w:t>
      </w:r>
    </w:p>
    <w:p>
      <w:pPr>
        <w:pStyle w:val="Normal"/>
        <w:rPr/>
      </w:pPr>
      <w:r>
        <w:rPr/>
        <w:t>Одиус же спит за столом, уткнувшись бородой в толстую книгу и, естественно, будет очень напуган приходом гостей.</w:t>
      </w:r>
    </w:p>
    <w:p>
      <w:pPr>
        <w:pStyle w:val="Normal"/>
        <w:rPr/>
      </w:pPr>
      <w:r>
        <w:rPr/>
        <w:t>На вопрос о картине ответит, что нашёл её в торговом обозе, когда по счастливой случайности был спасён во время нашествия Ур. Тогда ещё не было ни убежищ, ни городов. Люди объединялись в кланы и выходили на поиски остальных камней и материалов для строительства. Вот как раз во время одного из таких походов он нашёл картину. Она напоминает ему «о потерянном мире прошлого и о чёрном настоящем».</w:t>
      </w:r>
    </w:p>
    <w:p>
      <w:pPr>
        <w:pStyle w:val="Normal"/>
        <w:rPr/>
      </w:pPr>
      <w:r>
        <w:rPr/>
        <w:t>Камень Одиус пообещает спрятать, затем вручит героям микстуру для Элриса, которая должна быть неким лекарством от его «ужасной болезни». По словам алхимика, он поставляет вождю миктсуру доволько давно и без этого лекарства Элрис уже бы остался лишь в одних воспоминаниях Долиронцев.</w:t>
      </w:r>
    </w:p>
    <w:p>
      <w:pPr>
        <w:pStyle w:val="Normal"/>
        <w:rPr/>
      </w:pPr>
      <w:r>
        <w:rPr/>
        <w:t>Когда герои соберутся, наконец, покидать его жилище, Одиус настоятельно потребует, чтобы они вернулись к нему обратно как только смогут, и что от данной вещи будут зависеть их жизни. Алхимик намекнёт, что сейчас он никому не может доверять, за исключением героев, потому что, будь они из «круга», Киар давно бы уже пархал где-нибудь в цветущем «Ландоре». Если же Одиуса не будет в городе, герои обязательно должны отыскать его, спросив о нём у Валии, например (и подарив ей какую-нибудь «мазню» от которой она всегда становится «кисой»).</w:t>
      </w:r>
    </w:p>
    <w:p>
      <w:pPr>
        <w:pStyle w:val="Normal"/>
        <w:rPr/>
      </w:pPr>
      <w:r>
        <w:rPr/>
      </w:r>
    </w:p>
    <w:p>
      <w:pPr>
        <w:pStyle w:val="Normal"/>
        <w:rPr/>
      </w:pPr>
      <w:r>
        <w:rPr/>
        <w:t>Дорога обратно</w:t>
      </w:r>
    </w:p>
    <w:p>
      <w:pPr>
        <w:pStyle w:val="Normal"/>
        <w:rPr/>
      </w:pPr>
      <w:r>
        <w:rPr/>
      </w:r>
    </w:p>
    <w:p>
      <w:pPr>
        <w:pStyle w:val="Normal"/>
        <w:rPr/>
      </w:pPr>
      <w:r>
        <w:rPr/>
        <w:t>Разговор с алхимиком прерывает влетевший в комнату Дасти «Сыромяс», который примется жаловаться старику на то, что его лекарство ничуть не помогает с «мужской выдержкой». Увидав знакомых, он примется обниматься и хлопать друзей по спине, едва не сделав из них отбивные.</w:t>
      </w:r>
    </w:p>
    <w:p>
      <w:pPr>
        <w:pStyle w:val="Normal"/>
        <w:rPr/>
      </w:pPr>
      <w:r>
        <w:rPr/>
        <w:t>Дасти расскажет, что сейчас уже собирается отправляться обратно в Долирон с караваном и хотел только забрать средство, которое он заказал для… э-э-э, своего соседа (у Дасти проблемы с потенцией после одного несчастного случая, который пусть останется за рамками модуля, дабы мы не влезали в его личную жизнь).</w:t>
      </w:r>
    </w:p>
    <w:p>
      <w:pPr>
        <w:pStyle w:val="Normal"/>
        <w:rPr/>
      </w:pPr>
      <w:r>
        <w:rPr/>
        <w:t>Старый приятель будет настаивать на том, чтобы герои отправились обратно прямо сейчас с обозом (заодно и денег, говорит, «пришибёте»). Алхимик также заметит, что следует поторопиться, так как микстура быстро портится и вскоре станет попросту бесполезной для применения.</w:t>
      </w:r>
    </w:p>
    <w:p>
      <w:pPr>
        <w:pStyle w:val="Normal"/>
        <w:rPr/>
      </w:pPr>
      <w:r>
        <w:rPr/>
        <w:t>Во время поездки ничего особенного не происходит, включая и нападения на обоз. Дасти может рассказывать о своей мечте стать садовником и ухаживать за разными типами цветов, о своих постельных подвигах, а также может поспорить на литр настойки, что он дольше их сможет держать полный ковш самогона на вытянутой руке, не разлив ни капли (встречный чек ловкость+сила+к8. Ловкость Дасти – 5, а сила – 10). Любой герой, если захочет, получит навык «садоводство» или «искусство любви», от 1 до 6.</w:t>
      </w:r>
    </w:p>
    <w:p>
      <w:pPr>
        <w:pStyle w:val="Normal"/>
        <w:rPr/>
      </w:pPr>
      <w:r>
        <w:rPr/>
      </w:r>
    </w:p>
    <w:p>
      <w:pPr>
        <w:pStyle w:val="Normal"/>
        <w:rPr/>
      </w:pPr>
      <w:r>
        <w:rPr/>
        <w:t>Дом вождя. Вторая встреча.</w:t>
      </w:r>
    </w:p>
    <w:p>
      <w:pPr>
        <w:pStyle w:val="Normal"/>
        <w:rPr/>
      </w:pPr>
      <w:r>
        <w:rPr/>
      </w:r>
    </w:p>
    <w:p>
      <w:pPr>
        <w:pStyle w:val="Normal"/>
        <w:rPr/>
      </w:pPr>
      <w:r>
        <w:rPr/>
        <w:t>Наши старательные смельчаки должны сразу захотеть принести микстуру Элрису. Однако за время их отсутствия, в доме произошли значительные изменения, которые заставят игроков задуматься над смыслом существования.</w:t>
      </w:r>
    </w:p>
    <w:p>
      <w:pPr>
        <w:pStyle w:val="Normal"/>
        <w:rPr/>
      </w:pPr>
      <w:r>
        <w:rPr/>
        <w:drawing>
          <wp:inline distT="0" distB="0" distL="0" distR="0">
            <wp:extent cx="2974975" cy="2486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9" r="-8" b="-9"/>
                    <a:stretch>
                      <a:fillRect/>
                    </a:stretch>
                  </pic:blipFill>
                  <pic:spPr bwMode="auto">
                    <a:xfrm>
                      <a:off x="0" y="0"/>
                      <a:ext cx="2974975" cy="2486025"/>
                    </a:xfrm>
                    <a:prstGeom prst="rect">
                      <a:avLst/>
                    </a:prstGeom>
                  </pic:spPr>
                </pic:pic>
              </a:graphicData>
            </a:graphic>
          </wp:inline>
        </w:drawing>
      </w:r>
    </w:p>
    <w:p>
      <w:pPr>
        <w:pStyle w:val="Normal"/>
        <w:rPr/>
      </w:pPr>
      <w:r>
        <w:rPr/>
        <w:t>Прихожая:</w:t>
      </w:r>
    </w:p>
    <w:p>
      <w:pPr>
        <w:pStyle w:val="Normal"/>
        <w:rPr/>
      </w:pPr>
      <w:r>
        <w:rPr/>
        <w:t>Помещение освещается одной желтоватой свечой, которая почти превратилась в огарок. Лужица сала медленно стекает со стола и размеренно капает на пол.</w:t>
      </w:r>
    </w:p>
    <w:p>
      <w:pPr>
        <w:pStyle w:val="Normal"/>
        <w:rPr/>
      </w:pPr>
      <w:r>
        <w:rPr/>
        <w:t>В комнате свет создаёт причудливые картины здешними тенями, угрожающие, будто пытающиеся наброситься на вторженцев. В полумраке видны только смутные очертания вещей. Чувствуется что-то недоброе, как-будто всё здесь наблюдает за каждым движеньем обеспокоенного тела.</w:t>
      </w:r>
    </w:p>
    <w:p>
      <w:pPr>
        <w:pStyle w:val="Normal"/>
        <w:rPr/>
      </w:pPr>
      <w:r>
        <w:rPr/>
        <w:t>В этом коридоре должны были цокать часы, но сейчас здесь не слышно не звука. Комментарии игроков.</w:t>
      </w:r>
    </w:p>
    <w:p>
      <w:pPr>
        <w:pStyle w:val="Normal"/>
        <w:rPr/>
      </w:pPr>
      <w:r>
        <w:rPr/>
        <w:t>Сзади раздаётся оглушающий для привыкших к тишине ушей скрип и скрежет. Только после, через несколько бесконечных секунд непонимания и тревоги, становится понятно, что это дверь захлопнулась под собственным весом. Щёлкает замок в двери. Все оказываются заперты.</w:t>
      </w:r>
    </w:p>
    <w:p>
      <w:pPr>
        <w:pStyle w:val="Normal"/>
        <w:rPr/>
      </w:pPr>
      <w:r>
        <w:rPr/>
        <w:t>Свеча неожиданно догорает до конца. Несколько раз огонёк пытался полыхнуть, будто прощаясь и вскоре исчез навсегда.</w:t>
      </w:r>
    </w:p>
    <w:p>
      <w:pPr>
        <w:pStyle w:val="Normal"/>
        <w:rPr/>
      </w:pPr>
      <w:r>
        <w:rPr/>
        <w:t>Герои, вероятно, попытаются пройтись по помещению или взять что-либо.</w:t>
      </w:r>
    </w:p>
    <w:p>
      <w:pPr>
        <w:pStyle w:val="Normal"/>
        <w:rPr/>
      </w:pPr>
      <w:r>
        <w:rPr/>
        <w:t>Пол скрипит под ногами, глухие шаги эхом отдаются от стен. Внезапно ваша (рука, нога) касается чего-то клейкого и липкого, субстанция тянется за ней, оставляя в пространстве массу тонких паутинок.</w:t>
      </w:r>
    </w:p>
    <w:p>
      <w:pPr>
        <w:pStyle w:val="Normal"/>
        <w:rPr/>
      </w:pPr>
      <w:r>
        <w:rPr/>
        <w:t>Если герои добывают свет, то видят какую-то белую лужицу, которая покрыла участок мебели/пола/стены. Именно в неё и влип злоключенец.</w:t>
      </w:r>
    </w:p>
    <w:p>
      <w:pPr>
        <w:pStyle w:val="Normal"/>
        <w:rPr/>
      </w:pPr>
      <w:r>
        <w:rPr/>
        <w:t>На потолке помещения приютилось громаднейшее тёмное пятно, которое не разгоняется никаким светом.</w:t>
      </w:r>
    </w:p>
    <w:p>
      <w:pPr>
        <w:pStyle w:val="Normal"/>
        <w:rPr/>
      </w:pPr>
      <w:r>
        <w:rPr/>
        <w:t>Все металлические предметы покрыты зелёным налётом, деревянная мебель странным образом почернела. Пока герои будут смотреть на это, подсвечник свалится со стола. Сам по себе.</w:t>
      </w:r>
    </w:p>
    <w:p>
      <w:pPr>
        <w:pStyle w:val="Normal"/>
        <w:rPr/>
      </w:pPr>
      <w:r>
        <w:rPr/>
        <w:t>Герои услышат как скрипят и трещат от напряжения доски, составляющие потолок и стены. Как-будто эту коробочку, которой является дом, пытается сдавить какая-то сила.</w:t>
      </w:r>
    </w:p>
    <w:p>
      <w:pPr>
        <w:pStyle w:val="Normal"/>
        <w:rPr/>
      </w:pPr>
      <w:r>
        <w:rPr/>
        <w:t>Дверь в кабинет отворена. Но, кажется, всего секунду назад она была плотно прикрыта! За дверью располагается прекрасно освещённый кабинет, в котором виден край стола и два канцерярных шкафа. Рядом со шкафом стоит белая ваза с живыми цветами.</w:t>
      </w:r>
    </w:p>
    <w:p>
      <w:pPr>
        <w:pStyle w:val="Normal"/>
        <w:rPr/>
      </w:pPr>
      <w:r>
        <w:rPr/>
        <w:t>Войдя в комнату, смельчаки видят, что за столом сидит Элрис. Он бледен, как мел. Пересохшие губы двигаются, как-будто мэр бесшумно бормочет нечно монотонное. Крапинки пота на лбу Элриса блестят в свете яркой масляной лампы. Одежда новая и чистая, в руках мэр сжимает чёрное перо для письма. На столе стопкой лежат потрёпанные книги и чистый лист бумаги.</w:t>
      </w:r>
    </w:p>
    <w:p>
      <w:pPr>
        <w:pStyle w:val="Normal"/>
        <w:rPr/>
      </w:pPr>
      <w:r>
        <w:rPr/>
        <w:t>Элрис сухим голосом, лишённым эмоций, поинтересуется о цели их визита. Затем мэр спросит, не отдавал ли он им кристалл и не могли ли бы те его вернуть ему. Когда узнает что кристалла нет, расскажет, что от лекарств страдает потерями памяти и сейчас чувствует себя просто отвратительно. Попросит напомнить кому он сказал отдать кристалл.</w:t>
      </w:r>
    </w:p>
    <w:p>
      <w:pPr>
        <w:pStyle w:val="Normal"/>
        <w:rPr/>
      </w:pPr>
      <w:r>
        <w:rPr/>
        <w:t>Во время беседы из угла, где стояла ваза, послышется уханье и бульканье. Герои увидят, что ваза немного расплылась, как пластилин на жаре. Цветы покрылись паутиной-плесенью.</w:t>
      </w:r>
    </w:p>
    <w:p>
      <w:pPr>
        <w:pStyle w:val="Normal"/>
        <w:rPr/>
      </w:pPr>
      <w:r>
        <w:rPr/>
        <w:t>Мэр тем временем встал из-за стола, запрокинул назад голову и начал хрипеть. Его полуприкрытые веки дрожат, тело покачивается взад-вперёд.</w:t>
      </w:r>
    </w:p>
    <w:p>
      <w:pPr>
        <w:pStyle w:val="Normal"/>
        <w:rPr/>
      </w:pPr>
      <w:r>
        <w:rPr/>
        <w:t>Спустя некоторое время из носа и рта Элриса текут кровавые дорожки. Мэра ударяет сильная дрожь, а затем неожиданно он одним движением выхватывает шпагу и делает выпад в рядом стоящего героя.</w:t>
      </w:r>
    </w:p>
    <w:p>
      <w:pPr>
        <w:pStyle w:val="Normal"/>
        <w:rPr/>
      </w:pPr>
      <w:r>
        <w:rPr/>
        <w:t>Завяжется драка, в ходе которой Элрис, не чувствуя боли, будет пытаться покончить с партией. Допускается появление в доме щупалец Источника и иных демонов Ур (Рур, Сивинтили). Особенно рекомендуется во время боя заселить в какого-либо игрока (желательно ведьмака) незаметно для остальной партии лазутчика. Он может просто забраться в героя, пока тот будет сбит с ног, например, или сам Элрис сделает захват и «поцелует» жертву.</w:t>
      </w:r>
    </w:p>
    <w:p>
      <w:pPr>
        <w:pStyle w:val="Normal"/>
        <w:rPr/>
      </w:pPr>
      <w:r>
        <w:rPr/>
        <w:t>Как любая жертва, поражённая лазутчиком, вождь будет восстанавливать потерянные части тела и важные органы во мгновение ока, пока не лишится основной части своего мозга.</w:t>
      </w:r>
    </w:p>
    <w:p>
      <w:pPr>
        <w:pStyle w:val="Normal"/>
        <w:rPr/>
      </w:pPr>
      <w:r>
        <w:rPr/>
        <w:t>Щупальца могут утаскивать игроков в отверстия, выломанные ими в стенах и оставлять где-нибудь далеко в своих туннелях, проделанных повсюду под землёй. Тьма также способна переместиться с потолка на определённую часть комнаты, скажем, закрыть один из углов и примыкающие к нему поверхности стен.</w:t>
      </w:r>
    </w:p>
    <w:p>
      <w:pPr>
        <w:pStyle w:val="Normal"/>
        <w:rPr/>
      </w:pPr>
      <w:r>
        <w:rPr/>
        <w:t>В щелях и узких пространствах (за книгами, под мебелью, в камине) Вы можете поместить два-три прыгуна.</w:t>
      </w:r>
    </w:p>
    <w:p>
      <w:pPr>
        <w:pStyle w:val="Normal"/>
        <w:rPr/>
      </w:pPr>
      <w:r>
        <w:rPr/>
        <w:t>Когда мэр будет убит (дайте героям шанс), доски под ним расступятся и тело его утащит существо с зубастой пастью. Затем все отверстия будут быстро засыпаны так, что не останется никаких следов прибывания демонов, за исключением поломанных предметов интерьера.</w:t>
      </w:r>
    </w:p>
    <w:p>
      <w:pPr>
        <w:pStyle w:val="Normal"/>
        <w:rPr/>
      </w:pPr>
      <w:r>
        <w:rPr/>
        <w:t>Ведьмаки прибудут в эту же минуту. Элрис запретил им приближдаться к своему дому из-за своей болезни, якобы весьма заразной и способной вызвать эпидемию, но в связи с таким страшным шумом, они решили нарушить указ.</w:t>
      </w:r>
    </w:p>
    <w:p>
      <w:pPr>
        <w:pStyle w:val="Normal"/>
        <w:rPr/>
      </w:pPr>
      <w:r>
        <w:rPr/>
        <w:t>Сами они отнесутся к произошедшему с пониманием, но про заражение Элриса не поверят, спишут его смерть на простое нападение (заражённого игрока, если такой будет, не почувствуют). Затем попросят партию уйти из города и поселиться в Чарро. Это же зделают и Охотники (когда Элрис ещё сохранял остатки сознания, он приказал не пускать героев в город, так как опасался, что те выдадут местоположение кристалла. Когда герои пришли вместе с караваном, их не узнали, - ведьмаки ожидали станников-одиночек).</w:t>
      </w:r>
    </w:p>
    <w:p>
      <w:pPr>
        <w:pStyle w:val="Normal"/>
        <w:rPr/>
      </w:pPr>
      <w:r>
        <w:rPr/>
        <w:t>Партию проводят к выходу и дальнейшая дорога в Долирон им будет навсегда закрыта в этом модуле.</w:t>
      </w:r>
    </w:p>
    <w:p>
      <w:pPr>
        <w:pStyle w:val="Normal"/>
        <w:rPr/>
      </w:pPr>
      <w:r>
        <w:rPr/>
        <w:t>Что же касается того, для чего необходима микстура Элриса, то тут всё банально – вождь страдал мигрирующими болями в костях по «ночам». Это лекарство снимало боль, позволяя ему спать.</w:t>
      </w:r>
    </w:p>
    <w:p>
      <w:pPr>
        <w:pStyle w:val="Normal"/>
        <w:rPr/>
      </w:pPr>
      <w:r>
        <w:rPr/>
      </w:r>
    </w:p>
    <w:p>
      <w:pPr>
        <w:pStyle w:val="Normal"/>
        <w:rPr>
          <w:lang w:val="en-US"/>
        </w:rPr>
      </w:pPr>
      <w:r>
        <w:rPr>
          <w:lang w:val="en-US"/>
        </w:rPr>
        <w:t>Black in mind</w:t>
      </w:r>
    </w:p>
    <w:p>
      <w:pPr>
        <w:pStyle w:val="Normal"/>
        <w:rPr>
          <w:lang w:val="en-US"/>
        </w:rPr>
      </w:pPr>
      <w:r>
        <w:rPr>
          <w:lang w:val="en-US"/>
        </w:rPr>
      </w:r>
    </w:p>
    <w:p>
      <w:pPr>
        <w:pStyle w:val="Normal"/>
        <w:rPr/>
      </w:pPr>
      <w:r>
        <w:rPr/>
        <w:t>Игрок, чей герой оказался заражён, должен честно и целенаправленно, не выдавая себя, пытаться убить свою партию. Делать это он должен скрытно, постепенно, не навлекая на себя подозрений (толкнуть собрата в спину на краю скалы, дезинформировать партию, заведя её в глухие пещеры и бросить там умирать от голода и жажды, выкрасть защитные амулеты и т.д.). Заражённый герой не станет бояться кристаллов и его не обраружит ни один ведьмак (лазутчик выведен костяным кругом). Всё же будет идеально, если вся партия как-то выживет или хотя-бы будет погублена только в самом конце модуля, так как сценарий не реиграбелен. Герой будет ощущать телепатическую связь с Источником, в связи с чем нападения на партию демонов будут впредь зависеть от его желания (т.е. герой сообщает демонам когда нужно атаковать остальных). Другая тактика привести партию к поражению, которую можно подсказать игроку: одного за другим заразить всех лазутчиками, а потом уже задавить оставшихся числом.</w:t>
      </w:r>
    </w:p>
    <w:p>
      <w:pPr>
        <w:pStyle w:val="Normal"/>
        <w:rPr/>
      </w:pPr>
      <w:r>
        <w:rPr/>
      </w:r>
    </w:p>
    <w:p>
      <w:pPr>
        <w:pStyle w:val="Normal"/>
        <w:rPr/>
      </w:pPr>
      <w:r>
        <w:rPr/>
        <w:t xml:space="preserve">Проклятый том. </w:t>
      </w:r>
      <w:r>
        <w:rPr>
          <w:lang w:val="en-US"/>
        </w:rPr>
        <w:t>«Liber Amaar’gla Uri»</w:t>
      </w:r>
    </w:p>
    <w:p>
      <w:pPr>
        <w:pStyle w:val="Normal"/>
        <w:rPr>
          <w:lang w:val="en-US"/>
        </w:rPr>
      </w:pPr>
      <w:r>
        <w:rPr>
          <w:lang w:val="en-US"/>
        </w:rPr>
      </w:r>
    </w:p>
    <w:p>
      <w:pPr>
        <w:pStyle w:val="Normal"/>
        <w:rPr/>
      </w:pPr>
      <w:r>
        <w:rPr/>
        <w:t>После ухода партии из Долирона в Драконьем Лесу разыгрывается буря. Текущее положение звёзд, навечно скрытых под покрывалом густых тёмных облаков, сегодня позволяет человеку, не просто серому пустому топталелю сухих бесплодных земель, но тому, кого выбирает раз в миллион лет судьба, принести в мир новый порядок. Новую власть, способную правивших этим миром пасть на колени перед слугой пульсирующего чёрного солнца Ур.</w:t>
      </w:r>
    </w:p>
    <w:p>
      <w:pPr>
        <w:pStyle w:val="Normal"/>
        <w:rPr/>
      </w:pPr>
      <w:r>
        <w:rPr/>
        <w:t>В лесу из-за бури практически невозможо передвигаться, но это приходится делать, иначе демоны разорвут путешественника на мелкие клочья. Песок режет слабую оболочку глаза, солёной змеёй залезает в рот и ноздри, наполняет обувь, сушит холодную кожу. Ветер завывает, как легион голодных волков, чёрные силуэты давно безжизненных деревьев качаются в такт порывам ветра, напоминая руки мертвецов, жадно тянущихся к свободе.</w:t>
      </w:r>
    </w:p>
    <w:p>
      <w:pPr>
        <w:pStyle w:val="Normal"/>
        <w:rPr/>
      </w:pPr>
      <w:r>
        <w:rPr/>
        <w:t>Среди бесконечного, застывшего времени внутри чертогов проклятого леса, среди блужданий по иссохшим тропам, сбивающим самого искушённого странника с пути, вспихивает белый свет.</w:t>
      </w:r>
    </w:p>
    <w:p>
      <w:pPr>
        <w:pStyle w:val="Normal"/>
        <w:rPr/>
      </w:pPr>
      <w:r>
        <w:rPr/>
        <w:t>Вспышки появляются из одного места, периодично, с каждым разом всё ярче и ярче, пока после очередного подобного взрыва таинственного сияния, уже не приходится несколько секунд переживать абсолютную слепоту привыкших к сумеркам глаз. Апогея свет достигает на десятую, может пятнадцатую вспышку. Мерцание происходит с периодом в двадцать-двадцать пять секунд. Когда сверкание достигает максимума, оно постепенно снова становится слабее с каждой из своих вспышек.</w:t>
      </w:r>
    </w:p>
    <w:p>
      <w:pPr>
        <w:pStyle w:val="Normal"/>
        <w:rPr/>
      </w:pPr>
      <w:r>
        <w:rPr/>
        <w:t>Если игроки не обратят на это внимания, поджидая подвоха, то пусть будет так. Не каждому дано занять место на вершине неограниченной власти, тем более таким трусливым крысам, как эти. Если же они приволокут свои жалкие тела к источнику света, то будут иметь честь встретится с великой книгой, порождённой самой вселенной, дарующей по непостижимым для смертных причинам шанс получить шанс. Многие могут счесть такового избранника недостойным даже этого, но никто не вправе идти вразрез с волей судьбы.</w:t>
      </w:r>
    </w:p>
    <w:p>
      <w:pPr>
        <w:pStyle w:val="Normal"/>
        <w:rPr/>
      </w:pPr>
      <w:r>
        <w:rPr/>
        <w:t>Перед полуслепыми глазами наших человечков предстаёт каменный пьедестал Хозяина. Его было видно ещё издалека, но во всей красе он познаётся только вблизи. Пьедестал шестигранный, исписанный кругами, выдолбленными в поверхности камня, ломанными линиями, завитками хищных рун и таинственных символов. Внизу к пьедесталу ведут окружающие его кругом три ступени. В центре пьедестала, оплетённая паутиной линий, выведенных на глади камня, покоится большая коричневая книга. Она раскрыта, жёлтые листья кое-где изломлены, кончики растрепались в пушок. Большими корявыми буквами в книге записаны тайны отражённой темноты, которой является центр воронки мироздания. Язык с трудом узнаваем, буквы сами перемещаются и изменяют слова, читать книгу издали практически невозможно.</w:t>
      </w:r>
    </w:p>
    <w:p>
      <w:pPr>
        <w:pStyle w:val="Normal"/>
        <w:rPr/>
      </w:pPr>
      <w:r>
        <w:rPr/>
        <w:t>Когда нога героя касается холодной глади верхней ступени, рисунок впадает в безумие, вспыхивает зелёным свечением, символы наливаются сиянием, над пьедесталом, параллельно поверхности, возникают плоские зелёные знаки, перемещающиеся по спиралям, складывающиеся на доли секунды в новые символы, а затем рассыпающиеся на несколько других, медленно и невозмутимо текущих к противоположному краю над поверхностью камня. Через некоторое время прямо над книгой складывается из возникшего голубого тумана светящееся слово: «</w:t>
      </w:r>
      <w:r>
        <w:rPr>
          <w:lang w:val="en-US"/>
        </w:rPr>
        <w:t>Clu</w:t>
      </w:r>
      <w:r>
        <w:rPr/>
        <w:t>’</w:t>
      </w:r>
      <w:r>
        <w:rPr>
          <w:lang w:val="en-US"/>
        </w:rPr>
        <w:t>uri</w:t>
      </w:r>
      <w:r>
        <w:rPr/>
        <w:t xml:space="preserve"> </w:t>
      </w:r>
      <w:r>
        <w:rPr>
          <w:lang w:val="en-US"/>
        </w:rPr>
        <w:t>Rassa</w:t>
      </w:r>
      <w:r>
        <w:rPr/>
        <w:t>».</w:t>
      </w:r>
    </w:p>
    <w:p>
      <w:pPr>
        <w:pStyle w:val="Normal"/>
        <w:rPr/>
      </w:pPr>
      <w:r>
        <w:rPr/>
        <w:t>Древнее слово приветствия, ключ от двери, которую не дано открыть, тайная тропа к царству над вещами, о которых никто не подозревал. Если уста избранника скажут слово, Великая Прялка судьбы примет это за согласие взять в руку предназначение, принять тоскливую флейту обречённого на вымирание мира, который любят оскорблять идиотским словом «Тангор».</w:t>
      </w:r>
    </w:p>
    <w:p>
      <w:pPr>
        <w:pStyle w:val="Normal"/>
        <w:rPr/>
      </w:pPr>
      <w:r>
        <w:rPr/>
        <w:t xml:space="preserve">Тяжёлая, навалившаяся на всё существо сила, заставляет остальных членов партии пасть на землю. На камне свивается из зелёного тумана кубок и кинжал. Рисунок, окружающий его, вспыхивает с утроенной силой. Над головой знаменосца новой силы танцуют в спиралях эфира духи, оглушая пространства своих миров немыми для ушей смертного воплями. </w:t>
      </w:r>
    </w:p>
    <w:p>
      <w:pPr>
        <w:pStyle w:val="Normal"/>
        <w:rPr/>
      </w:pPr>
      <w:r>
        <w:rPr/>
        <w:t>В голове слышен мужской низкий голос, лишённый эмоций: «Легион ждёт, легион жаждет подчиниться приказу. Но сначала завет скрепляется личной кровью. Это не столько больно, сколько страшно. И совершенно мелкая плата по сравнению с пониманием вещей, прячущихся за видимой формой».</w:t>
      </w:r>
    </w:p>
    <w:p>
      <w:pPr>
        <w:pStyle w:val="Normal"/>
        <w:rPr/>
      </w:pPr>
      <w:r>
        <w:rPr/>
        <w:t>Если чаша вкусит тёплой влаги, договор с Чёрным Солнцем будет подписан. Легион демонов предстанет перед алтарём на несколько сот метров вокруг пьедестала. Демоны стоят на коленях, они посвящают себя новому властелину. Пусть неопытному, но опыт приходит со временем и не является главным в нашем мире. Главное другое – выбор непознанной вселенной.</w:t>
      </w:r>
    </w:p>
    <w:p>
      <w:pPr>
        <w:pStyle w:val="Normal"/>
        <w:rPr/>
      </w:pPr>
      <w:r>
        <w:rPr/>
        <w:t>Демоны клянутся в верности, книга мягко закрывается, рисунки гаснут. Вспыхивает зелёное пламя, на теле героя остаются  следы. Чёрное солнце с девятиконечной звездой внутри. Знак появляется в центре тела. На груди. Чёрный символ нового времени. Чёрные глаза новой печали.</w:t>
      </w:r>
    </w:p>
    <w:p>
      <w:pPr>
        <w:pStyle w:val="Normal"/>
        <w:rPr/>
      </w:pPr>
      <w:r>
        <w:rPr/>
        <w:t>Заметка: у героя отныне появляются две особенности: чёрный знак на груди и холодный взгляд (зрачки также сменяют цвет на чёрный). Ведущий должен дать по требованию игрока описание характера, желаний, силы воли и храбрости любого существа, на которое взглянет его герой. Дальнейшее развитие истории с книгой смотрите в соответствующем побочном квесте. Если герой назовёт слово, но не решится наполнить чашу, то будет убит (об этом его сначала предупредит голос в голове).</w:t>
      </w:r>
    </w:p>
    <w:p>
      <w:pPr>
        <w:pStyle w:val="Normal"/>
        <w:rPr/>
      </w:pPr>
      <w:r>
        <w:rPr/>
      </w:r>
    </w:p>
    <w:p>
      <w:pPr>
        <w:pStyle w:val="Normal"/>
        <w:rPr/>
      </w:pPr>
      <w:r>
        <w:rPr/>
        <w:t>Исчезновение Алхимика</w:t>
      </w:r>
    </w:p>
    <w:p>
      <w:pPr>
        <w:pStyle w:val="Normal"/>
        <w:rPr/>
      </w:pPr>
      <w:r>
        <w:rPr/>
      </w:r>
    </w:p>
    <w:p>
      <w:pPr>
        <w:pStyle w:val="Normal"/>
        <w:rPr/>
      </w:pPr>
      <w:r>
        <w:rPr/>
        <w:t>Как можно было уже догадаться, Одиуса не обнаружится в городе. Он оставил своё жилище и сбежал из Чарро, опасаясь за свою жизнь.</w:t>
      </w:r>
    </w:p>
    <w:p>
      <w:pPr>
        <w:pStyle w:val="Normal"/>
        <w:rPr/>
      </w:pPr>
      <w:r>
        <w:rPr/>
        <w:t>Комната Одиуса перевёрнута вверх дном, будто здесь гулял небольшой смерч. Зелья разбиты, мешочки с травами разбросаны по комнате, как и их содержимое, чучела выпотрошены. Ясно, что здесь искали кристалл.</w:t>
      </w:r>
    </w:p>
    <w:p>
      <w:pPr>
        <w:pStyle w:val="Normal"/>
        <w:rPr/>
      </w:pPr>
      <w:r>
        <w:rPr/>
        <w:t>Как и было обещано, найти алхимика поможет Валия. Выяснив, что герои не представляют для него угрозы, она сообщит, что Одиус ушёл с караваном на юго-восток, Валия предполагает, что они все вернутся дня через три.</w:t>
      </w:r>
    </w:p>
    <w:p>
      <w:pPr>
        <w:pStyle w:val="Normal"/>
        <w:rPr/>
      </w:pPr>
      <w:r>
        <w:rPr/>
        <w:t>Герои не могут самостоятельно последовать за караваном, так как ветер занёс следы песком, поэтому остаётся только ждать и получать побочные задания. Исключение составляет наличие навыка «чтение следов» от 15 и выше.</w:t>
      </w:r>
    </w:p>
    <w:p>
      <w:pPr>
        <w:pStyle w:val="Normal"/>
        <w:rPr/>
      </w:pPr>
      <w:r>
        <w:rPr/>
        <w:t>На второй день в таверне или на мостике они слышат разговор двух караванщиков:</w:t>
      </w:r>
    </w:p>
    <w:p>
      <w:pPr>
        <w:pStyle w:val="Normal"/>
        <w:rPr/>
      </w:pPr>
      <w:r>
        <w:rPr/>
        <w:t>-Я тебе говорю: там всё было разворошено, словно весь караван прожевали и выплюнули.</w:t>
      </w:r>
    </w:p>
    <w:p>
      <w:pPr>
        <w:pStyle w:val="Normal"/>
        <w:rPr/>
      </w:pPr>
      <w:r>
        <w:rPr/>
        <w:t>-Никаких тел, ничего не было?</w:t>
      </w:r>
    </w:p>
    <w:p>
      <w:pPr>
        <w:pStyle w:val="Normal"/>
        <w:rPr/>
      </w:pPr>
      <w:r>
        <w:rPr/>
        <w:t>-Никого, буд-то сквозь землю… Знаем только, что шёл куда-то на восток.</w:t>
      </w:r>
    </w:p>
    <w:p>
      <w:pPr>
        <w:pStyle w:val="Normal"/>
        <w:rPr/>
      </w:pPr>
      <w:r>
        <w:rPr/>
        <w:t>-Получается, должен был выехать дня три назад… Уже узнал кто?</w:t>
      </w:r>
    </w:p>
    <w:p>
      <w:pPr>
        <w:pStyle w:val="Normal"/>
        <w:rPr/>
      </w:pPr>
      <w:r>
        <w:rPr/>
        <w:t>-Трое охотников и лекарь. Никаких товаров не везли, просто очень быстро уходили.</w:t>
      </w:r>
    </w:p>
    <w:p>
      <w:pPr>
        <w:pStyle w:val="Normal"/>
        <w:rPr/>
      </w:pPr>
      <w:r>
        <w:rPr/>
        <w:t>-Бежали?</w:t>
      </w:r>
    </w:p>
    <w:p>
      <w:pPr>
        <w:pStyle w:val="Normal"/>
        <w:rPr/>
      </w:pPr>
      <w:r>
        <w:rPr/>
        <w:t>-Трудно сказать. Судя по всему, так и было.</w:t>
      </w:r>
    </w:p>
    <w:p>
      <w:pPr>
        <w:pStyle w:val="Normal"/>
        <w:rPr/>
      </w:pPr>
      <w:r>
        <w:rPr/>
      </w:r>
    </w:p>
    <w:p>
      <w:pPr>
        <w:pStyle w:val="Normal"/>
        <w:rPr/>
      </w:pPr>
      <w:r>
        <w:rPr/>
        <w:t>Разбитое корыто</w:t>
      </w:r>
    </w:p>
    <w:p>
      <w:pPr>
        <w:pStyle w:val="Normal"/>
        <w:rPr/>
      </w:pPr>
      <w:r>
        <w:rPr/>
      </w:r>
    </w:p>
    <w:p>
      <w:pPr>
        <w:pStyle w:val="Normal"/>
        <w:rPr/>
      </w:pPr>
      <w:r>
        <w:rPr/>
        <w:t>Самый лучший способ: уговорить кого-либо из караванщиков показать местонахождение обломков. Если герои не догадаются сделать это, им будет предложено отправиться с ними, чтобы забрать некоторые полезные части с уничтоженного каравана.</w:t>
      </w:r>
    </w:p>
    <w:p>
      <w:pPr>
        <w:pStyle w:val="Normal"/>
        <w:rPr/>
      </w:pPr>
      <w:r>
        <w:rPr/>
        <w:t>Путь займёт трое суток. К этому времени повозки основательно занесёт, из-за разыгравшейся последнюю неделю бури.</w:t>
      </w:r>
    </w:p>
    <w:p>
      <w:pPr>
        <w:pStyle w:val="Normal"/>
        <w:rPr/>
      </w:pPr>
      <w:r>
        <w:rPr/>
        <w:t>Из чёрного песка выглыдывает только боковая часть с широкими колёсами, многие из которых носят на себе следы огромных когтей или зубов. От каравана почти не осталось ни одной целой части, - всё выпотрошено, везде торчат острые куски дерева, в песке попадаются обломки, искромсанные части доспехов или оружия. Ни крови, ни трупов, - никаких следов убитых.</w:t>
      </w:r>
    </w:p>
    <w:p>
      <w:pPr>
        <w:pStyle w:val="Normal"/>
        <w:rPr/>
      </w:pPr>
      <w:r>
        <w:rPr/>
        <w:t>Караванщики начнут разбирать доски и снимать колёса, пытаясь успеть как можно скорее, не привлекая внимания Ур.</w:t>
      </w:r>
    </w:p>
    <w:p>
      <w:pPr>
        <w:pStyle w:val="Normal"/>
        <w:rPr/>
      </w:pPr>
      <w:r>
        <w:rPr/>
        <w:t>Если основательно порыться в обломках, можно найти лечебные микстуры Одиуса и записку героям от него.</w:t>
      </w:r>
    </w:p>
    <w:p>
      <w:pPr>
        <w:pStyle w:val="Normal"/>
        <w:rPr/>
      </w:pPr>
      <w:r>
        <w:rPr/>
        <w:t>В записке сказано, что Одиус бежит как можно дальше в пустошь вместе с несколькими смельчаками, надеющимися отыскать пригодное для нового поселения место. Одиус уверяет героев, что сможет спрятать артефакт так, что его никто не сможет найти, кроме него. Однако алхимик всё-же опасается того, что на караван будет совершено нападение «культом» (о каком культе идёт речь неясно). Если это произойдёт, партии надлежит отправиться на юг от Источника. Идти следует до тех пор, пока справа не станет видна старая разрушенная башня. Свернув в её направлении, нужно пройти ещё сутки, пока вдали не увидишь большую пирамиду культа.</w:t>
      </w:r>
    </w:p>
    <w:p>
      <w:pPr>
        <w:pStyle w:val="Normal"/>
        <w:rPr/>
      </w:pPr>
      <w:r>
        <w:rPr/>
        <w:t>Одиус предупреждает, что с культом партии не совладать. Необходимо проникнуть в него любым способом: хитростью, тайком, - как угодно. Одиуса, скорее всего, будут держать там, пока они не заставят его всё рассказать. Однако алхимик надеется, что всё обойдётся и искать его не понадобится.</w:t>
      </w:r>
    </w:p>
    <w:p>
      <w:pPr>
        <w:pStyle w:val="Normal"/>
        <w:rPr/>
      </w:pPr>
      <w:r>
        <w:rPr/>
      </w:r>
    </w:p>
    <w:p>
      <w:pPr>
        <w:pStyle w:val="Normal"/>
        <w:rPr/>
      </w:pPr>
      <w:r>
        <w:rPr/>
        <w:t>Старая башня</w:t>
      </w:r>
    </w:p>
    <w:p>
      <w:pPr>
        <w:pStyle w:val="Normal"/>
        <w:rPr/>
      </w:pPr>
      <w:r>
        <w:rPr/>
      </w:r>
    </w:p>
    <w:p>
      <w:pPr>
        <w:pStyle w:val="Normal"/>
        <w:rPr/>
      </w:pPr>
      <w:r>
        <w:rPr/>
        <w:t>Неподалёку от башни, шагах в десяти, лежит лицом вниз труп человека, облачённого в робу «культа». Ученик был очень молодым юношей, лет семнадцати. Тело уже успело окоченеть, но видимых следов разложения всё ещё нет. Знающий медицину человек может определить, что парень скончался от сильнодействующего яда примерно день-полтора назад. В вещах юноши найдётся металлическая призма с необычной формы выступом. Более всего предмет походит на ключ.</w:t>
      </w:r>
    </w:p>
    <w:p>
      <w:pPr>
        <w:pStyle w:val="Normal"/>
        <w:rPr/>
      </w:pPr>
      <w:r>
        <w:rPr/>
        <w:t>Башня сложена из простого камня. В одном из углов зияет пролом, на вершине сохранилось круглое окно и высокий металлический шест. Вместо входной двери внизу находится круглая дыра и множество разбросанных камней, ранее бывших частью стены.</w:t>
      </w:r>
    </w:p>
    <w:p>
      <w:pPr>
        <w:pStyle w:val="Normal"/>
        <w:rPr/>
      </w:pPr>
      <w:r>
        <w:rPr/>
        <w:t>Внутри лежит эмбрионом выбеленный годами скелет человека. Лестница наверх обрушена. На втором ярусе найдётся сундук и любое дорогое стрелковое оружие (арбалет-репетир, эльфийский лук и т.д.). В сундуке спрятаны охранный амулет с кристаллом, моток стрел или болтов и 88 золотых монет. Может быть несколько одноразовых свитков с заклинаниями, воздействующими на нежить.</w:t>
      </w:r>
    </w:p>
    <w:p>
      <w:pPr>
        <w:pStyle w:val="Normal"/>
        <w:rPr/>
      </w:pPr>
      <w:r>
        <w:rPr/>
        <w:t>При успешно пройденном чеке на наблюдательность, партийный плут способен увидеть в одной из стен башни плохо подогнанный камень. За камнем вделан в кладку железный диск с треугольным углублением, к которому идеально прилегает ключ. Провернув диск, авантюрист открывает скрытый до этого проход в полу. Чёрная пасть прохода разит затхлостью и плесенью, однако где-то в глубине горит свет. (далее смотри сообтетствующий побочный квест о башне лича).</w:t>
      </w:r>
    </w:p>
    <w:p>
      <w:pPr>
        <w:pStyle w:val="Normal"/>
        <w:rPr/>
      </w:pPr>
      <w:r>
        <w:rPr/>
        <w:t>Не забываем о необычных существах, населяющих пещеры и старые здания Тангора, - о Казханах:</w:t>
      </w:r>
    </w:p>
    <w:p>
      <w:pPr>
        <w:pStyle w:val="Normal"/>
        <w:rPr/>
      </w:pPr>
      <w:r>
        <w:rPr/>
        <w:drawing>
          <wp:inline distT="0" distB="0" distL="0" distR="0">
            <wp:extent cx="2211705" cy="3121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10" r="-14" b="-10"/>
                    <a:stretch>
                      <a:fillRect/>
                    </a:stretch>
                  </pic:blipFill>
                  <pic:spPr bwMode="auto">
                    <a:xfrm>
                      <a:off x="0" y="0"/>
                      <a:ext cx="2211705" cy="3121660"/>
                    </a:xfrm>
                    <a:prstGeom prst="rect">
                      <a:avLst/>
                    </a:prstGeom>
                  </pic:spPr>
                </pic:pic>
              </a:graphicData>
            </a:graphic>
          </wp:inline>
        </w:drawing>
      </w:r>
      <w:r>
        <w:rPr/>
        <w:t>Казхан</w:t>
      </w:r>
    </w:p>
    <w:p>
      <w:pPr>
        <w:pStyle w:val="Normal"/>
        <w:rPr/>
      </w:pPr>
      <w:r>
        <w:rPr/>
      </w:r>
    </w:p>
    <w:p>
      <w:pPr>
        <w:pStyle w:val="Normal"/>
        <w:rPr/>
      </w:pPr>
      <w:r>
        <w:rPr/>
        <w:t>Костяной круг</w:t>
      </w:r>
    </w:p>
    <w:p>
      <w:pPr>
        <w:pStyle w:val="Normal"/>
        <w:rPr/>
      </w:pPr>
      <w:r>
        <w:rPr/>
      </w:r>
    </w:p>
    <w:p>
      <w:pPr>
        <w:pStyle w:val="Normal"/>
        <w:rPr/>
      </w:pPr>
      <w:r>
        <w:rPr/>
        <w:t>Есть множество способов пробраться к культу, одним из которых является использование мантии погибшего неподалёку ученика.</w:t>
      </w:r>
    </w:p>
    <w:p>
      <w:pPr>
        <w:pStyle w:val="Normal"/>
        <w:rPr/>
      </w:pPr>
      <w:r>
        <w:rPr/>
        <w:t>Действия героев здесь сложно предугадать, поэтому ведущему следует руководствоваться описанием побуждений и характера адептов, учеников и мастера культа, действуя от их имени соответственно имеющемуся у него образу.</w:t>
      </w:r>
    </w:p>
    <w:p>
      <w:pPr>
        <w:pStyle w:val="Normal"/>
        <w:rPr/>
      </w:pPr>
      <w:r>
        <w:rPr/>
        <w:t>Герои должны узнать о закрытии мира и о целях культа снять печати, использовав энергию артефакта, бывшего в руках мэра. Артефакт также является наследием Атиран, тянущимся ещё из первой части модуля.</w:t>
      </w:r>
    </w:p>
    <w:p>
      <w:pPr>
        <w:pStyle w:val="Normal"/>
        <w:rPr/>
      </w:pPr>
      <w:r>
        <w:rPr/>
        <w:t>Одиуса можно спасти из заточения, но сам он будет уговаривать героев оставить его и отправляться в горы за кристаллом, - культисты уже выведали где он находится и не будут медлить (про способы извлечения из голов информации, что использует культ, этот сценарий Вам не расскажет, так как автору просто противно вспоминать об этом).</w:t>
      </w:r>
    </w:p>
    <w:p>
      <w:pPr>
        <w:pStyle w:val="Normal"/>
        <w:rPr/>
      </w:pPr>
      <w:r>
        <w:rPr/>
        <w:t>Под зданием культа находятся подземные туннели Ур и ездовые животные культа. Туннели ведут прямо в Чарро. Используя их, партия сможет за десять-двенадцать часов добраться до убежища.</w:t>
      </w:r>
    </w:p>
    <w:p>
      <w:pPr>
        <w:pStyle w:val="Normal"/>
        <w:rPr/>
      </w:pPr>
      <w:r>
        <w:rPr/>
        <w:t>Затем следует спуститься в шахты и найти туннели Атиранской цивилизации. Идти следует сразу в правый проход и затем держаться постоянно левой стороны. Вскоре партия найдёт кристалл или, если культ упеет первым, то и его членов. Далее артефакт следует уничтожить, поднявшись по туннелям к самой вершине горы, где герои увидят большое помещение.</w:t>
      </w:r>
    </w:p>
    <w:p>
      <w:pPr>
        <w:pStyle w:val="Normal"/>
        <w:rPr/>
      </w:pPr>
      <w:r>
        <w:rPr/>
        <w:t>Это, естественно, просто предложение Одиуса, не обязывающее партию поступать именно так. Как и другие концовки, уничтожение камня является успешным прохождением сценария. Главное здесь, - чтобы кристалл не достался культу.</w:t>
      </w:r>
    </w:p>
    <w:p>
      <w:pPr>
        <w:pStyle w:val="Normal"/>
        <w:rPr/>
      </w:pPr>
      <w:r>
        <w:rPr/>
      </w:r>
    </w:p>
    <w:p>
      <w:pPr>
        <w:pStyle w:val="Normal"/>
        <w:rPr/>
      </w:pPr>
      <w:r>
        <w:rPr/>
        <w:t>Подземные туннели</w:t>
      </w:r>
    </w:p>
    <w:p>
      <w:pPr>
        <w:pStyle w:val="Normal"/>
        <w:rPr/>
      </w:pPr>
      <w:r>
        <w:rPr/>
      </w:r>
    </w:p>
    <w:p>
      <w:pPr>
        <w:pStyle w:val="Normal"/>
        <w:rPr/>
      </w:pPr>
      <w:r>
        <w:rPr/>
        <w:t>Пробравшись в подземелья и найдя стойла, герои видят не совсем обычных ездовых. Более всего эти создания похожи на длинных плосколапых жуков с необычного вида прочным многосоставным панцирем, преимущественно песочного цвета с белыми полосами. Жуки неагрессивны и передвигаются необыкновенно быстро. Однако сразу понятно, что на поверхности им делать нечего – их тело полностью лишено малейшего намёка на глаза. Путь они определяют ощупывая коротенькими жёлтыми усиками стенки туннеля пред собой.</w:t>
      </w:r>
    </w:p>
    <w:p>
      <w:pPr>
        <w:pStyle w:val="Normal"/>
        <w:rPr/>
      </w:pPr>
      <w:r>
        <w:rPr/>
        <w:t>На панцирях жуков приделаны кожаные места для сидения (сёдлами обозвать язык не поворачивается), к головам крепятся по две кожаные верёвки, которые, видимо, требуется крепко держать в руках.</w:t>
      </w:r>
    </w:p>
    <w:p>
      <w:pPr>
        <w:pStyle w:val="Normal"/>
        <w:rPr/>
      </w:pPr>
      <w:r>
        <w:rPr/>
        <w:t>Туннели ближе к храму культа ещё освещаются, а вот дальше становится абсолютно темно. После часа пути «с ветерком», встречается первая развилка, окрестности которой освещает магическая лампада.</w:t>
      </w:r>
    </w:p>
    <w:p>
      <w:pPr>
        <w:pStyle w:val="Normal"/>
        <w:rPr/>
      </w:pPr>
      <w:r>
        <w:rPr/>
        <w:t>Если у героя есть навык «чтения следов» выше семи, то он может определить, что недавно здесь в правом туннеле проходил небольшой отряд таких же насекомых, как те, на которых добрались сюда герои. Это был культ.</w:t>
      </w:r>
    </w:p>
    <w:p>
      <w:pPr>
        <w:pStyle w:val="Normal"/>
        <w:rPr/>
      </w:pPr>
      <w:r>
        <w:rPr/>
        <w:t>Если герои свернут не в тот туннель, то через пару часов жуки откажутся следовать дальше, чувствуя присутствие большого числа демонов глубоко в туннеле.</w:t>
      </w:r>
    </w:p>
    <w:p>
      <w:pPr>
        <w:pStyle w:val="Normal"/>
        <w:rPr/>
      </w:pPr>
      <w:r>
        <w:rPr/>
        <w:t>Правильная комбинация:</w:t>
      </w:r>
    </w:p>
    <w:p>
      <w:pPr>
        <w:pStyle w:val="Normal"/>
        <w:rPr/>
      </w:pPr>
      <w:r>
        <w:rPr/>
        <w:t>Правый туннеель из двойной развилки</w:t>
      </w:r>
    </w:p>
    <w:p>
      <w:pPr>
        <w:pStyle w:val="Normal"/>
        <w:rPr/>
      </w:pPr>
      <w:r>
        <w:rPr/>
        <w:t>Левый туннель из тройной развилки</w:t>
      </w:r>
    </w:p>
    <w:p>
      <w:pPr>
        <w:pStyle w:val="Normal"/>
        <w:rPr/>
      </w:pPr>
      <w:r>
        <w:rPr/>
        <w:t>Левый туннель из двойной развилки</w:t>
      </w:r>
    </w:p>
    <w:p>
      <w:pPr>
        <w:pStyle w:val="Normal"/>
        <w:rPr/>
      </w:pPr>
      <w:r>
        <w:rPr/>
        <w:t>После этого герои попадают в шахты Чарро. Вход и пять ездовых жуков культа сторожит один из адептов.</w:t>
      </w:r>
    </w:p>
    <w:p>
      <w:pPr>
        <w:pStyle w:val="Normal"/>
        <w:rPr/>
      </w:pPr>
      <w:r>
        <w:rPr/>
      </w:r>
    </w:p>
    <w:p>
      <w:pPr>
        <w:pStyle w:val="Normal"/>
        <w:rPr/>
      </w:pPr>
      <w:r>
        <w:rPr/>
        <w:t>Путешествие по городу Атиран</w:t>
      </w:r>
    </w:p>
    <w:p>
      <w:pPr>
        <w:pStyle w:val="Normal"/>
        <w:rPr/>
      </w:pPr>
      <w:r>
        <w:rPr/>
      </w:r>
    </w:p>
    <w:p>
      <w:pPr>
        <w:pStyle w:val="Normal"/>
        <w:rPr/>
      </w:pPr>
      <w:r>
        <w:rPr/>
        <w:t>Герои во время поисков Атиранских туннелей могут услышать разговор двух шахтёров о падении Долирона: кто-то смог испортить ценральный камень и лавина демонов захлестнула помещение города, истребив там всё живое. Люди из Чарро не знают где им теперь искать пищу для себя. Некоторые смельчаки пытаются восстановить город, используя все имеющиеся у Чарро осколки.</w:t>
      </w:r>
    </w:p>
    <w:p>
      <w:pPr>
        <w:pStyle w:val="Normal"/>
        <w:rPr/>
      </w:pPr>
      <w:r>
        <w:rPr/>
        <w:t>Карту подземелий Атиран смотрите в приложении.</w:t>
      </w:r>
    </w:p>
    <w:p>
      <w:pPr>
        <w:pStyle w:val="Normal"/>
        <w:rPr/>
      </w:pPr>
      <w:r>
        <w:rPr/>
        <w:t>Здесь будет описана главная комната:</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uritania">
    <w:charset w:val="02"/>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7:47:00Z</dcterms:created>
  <dc:creator>Guest</dc:creator>
  <dc:description/>
  <dc:language>en-US</dc:language>
  <cp:lastModifiedBy>Atrill</cp:lastModifiedBy>
  <dcterms:modified xsi:type="dcterms:W3CDTF">2000-01-02T00:58:00Z</dcterms:modified>
  <cp:revision>686</cp:revision>
  <dc:subject/>
  <dc:title> </dc:title>
</cp:coreProperties>
</file>